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PLANIFIKIMI VJETOR LËNDOR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0"/>
          <w:szCs w:val="20"/>
        </w:rPr>
        <w:t>FUSHA: GJUHËT DHE KOMUNIKIMI</w:t>
      </w:r>
    </w:p>
    <w:p>
      <w:pPr>
        <w:pStyle w:val="Normal"/>
        <w:spacing w:before="0" w:after="120"/>
        <w:rPr/>
      </w:pPr>
      <w:r>
        <w:rPr>
          <w:rStyle w:val="Emphasis"/>
          <w:i w:val="false"/>
          <w:sz w:val="20"/>
          <w:szCs w:val="20"/>
        </w:rPr>
        <w:t>LËNDA: GJUHË SHQIPE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KLASA VII</w:t>
      </w:r>
    </w:p>
    <w:p>
      <w:pPr>
        <w:pStyle w:val="Normal"/>
        <w:tabs>
          <w:tab w:val="clear" w:pos="720"/>
          <w:tab w:val="center" w:pos="6480" w:leader="none"/>
          <w:tab w:val="left" w:pos="8880" w:leader="none"/>
          <w:tab w:val="left" w:pos="10035" w:leader="none"/>
        </w:tabs>
        <w:jc w:val="center"/>
        <w:rPr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35 javë x 5 orë = 175 orë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5499100" cy="404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04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3597"/>
                              <w:gridCol w:w="628"/>
                              <w:gridCol w:w="301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Kompetencat e fushës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Shkathtësitë që do të realizohen në komunikim përmes: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Or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Të dëgjuarit e teksteve të ndryshëm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Gjuhës së dëgjua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Të folurit për të komunikuar dhe për të mësua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Gjuhës së folu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 xml:space="preserve">Të lexuarit e teksteve: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letrare dhe teksteve joletrar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Teksteve në prozë (13-14 pjesë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Teksteve poetike (5-6 pjesë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Teksteve dramatike (2-3 pjesë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ksteve joletrare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Të shkruarit për qëllime personale dhe funksional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Gjuhës së shkrua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Përdorimi i drejtë i gjuhës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Njohurive gramatikore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Sintaks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Morfolog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Leksikolog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Fjalëformi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Fonetik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Drejtshkrim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Gjithsej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sq-AL"/>
                                    </w:rPr>
                                    <w:t>175 or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318.55pt;mso-wrap-distance-left:9pt;mso-wrap-distance-right:9pt;mso-wrap-distance-top:0pt;mso-wrap-distance-bottom:0pt;margin-top:12.9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3597"/>
                        <w:gridCol w:w="628"/>
                        <w:gridCol w:w="3019"/>
                        <w:gridCol w:w="949"/>
                      </w:tblGrid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Kompetencat e fushës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Shkathtësitë që do të realizohen në komunikim përmes: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Or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Të dëgjuarit e teksteve të ndryshëm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Gjuhës së dëgjua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Të folurit për të komunikuar dhe për të mësua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Gjuhës së folu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 xml:space="preserve">Të lexuarit e teksteve: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letrare dhe teksteve joletrar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70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eastAsia="MS Mincho;ＭＳ 明朝"/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Teksteve në prozë (13-14 pjesë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Teksteve poetike (5-6 pjesë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Teksteve dramatike (2-3 pjesë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ksteve joletrare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Të shkruarit për qëllime personale dhe funksional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Gjuhës së shkrua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Përdorimi i drejtë i gjuhës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Njohurive gramatikore</w:t>
                            </w:r>
                          </w:p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Sintaksë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Morfologji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Leksikologji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Fjalëformim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Fonetikë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Drejtshkrim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rFonts w:eastAsia="MS Mincho;ＭＳ 明朝"/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Gjithsej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sq-AL"/>
                              </w:rPr>
                              <w:t>175 or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ënim: Orët për bisedat letrare janë parashikuar nga orët e të lexuarit. Orët për testime, diktime, përsëritje janë parashikuar nga të shkruarit, njohuritë për gjuhën, të folurit e të dëgjuarit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LANIFIKIMI VJETOR</w:t>
      </w:r>
    </w:p>
    <w:tbl>
      <w:tblPr>
        <w:tblW w:w="12431" w:type="dxa"/>
        <w:jc w:val="left"/>
        <w:tblInd w:w="-118" w:type="dxa"/>
        <w:tblLayout w:type="fixed"/>
        <w:tblCellMar>
          <w:top w:w="12" w:type="dxa"/>
          <w:left w:w="108" w:type="dxa"/>
          <w:bottom w:w="0" w:type="dxa"/>
          <w:right w:w="108" w:type="dxa"/>
        </w:tblCellMar>
      </w:tblPr>
      <w:tblGrid>
        <w:gridCol w:w="2985"/>
        <w:gridCol w:w="2924"/>
        <w:gridCol w:w="3261"/>
        <w:gridCol w:w="3261"/>
      </w:tblGrid>
      <w:tr>
        <w:trPr>
          <w:trHeight w:val="680" w:hRule="atLeast"/>
        </w:trPr>
        <w:tc>
          <w:tcPr>
            <w:tcW w:w="2985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KOMPETENCA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</w:rPr>
              <w:t>E FUSHË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6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SHPËRNDARJA E PËRMBAJTJES SË LËNDËS </w:t>
            </w:r>
          </w:p>
        </w:tc>
      </w:tr>
      <w:tr>
        <w:trPr>
          <w:trHeight w:val="865" w:hRule="atLeast"/>
        </w:trPr>
        <w:tc>
          <w:tcPr>
            <w:tcW w:w="2985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</w:rPr>
              <w:t xml:space="preserve">SHTATOR–DHJETOR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JANAR–MARS </w:t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PRILL–QERSHOR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2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Të dëgjuarit e teksteve të ndryshme </w:t>
            </w:r>
          </w:p>
        </w:tc>
        <w:tc>
          <w:tcPr>
            <w:tcW w:w="292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 or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ërkesa shpjegime, keqkuptime, zbërthejmë përmbajtjen e filmit për fëmijë, projekt</w:t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r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et e sotme</w:t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orë</w:t>
            </w:r>
          </w:p>
          <w:p>
            <w:pPr>
              <w:pStyle w:val="Normal"/>
              <w:shd w:fill="FFFFFF" w:val="clear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i informues                                            argumente rreth përdorimit të internetit                                                      udhëzime shpjegime, receta   proj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2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Të folurit për të komunikuar dhe për të mësuar </w:t>
            </w:r>
          </w:p>
        </w:tc>
        <w:tc>
          <w:tcPr>
            <w:tcW w:w="292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or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at e mia, elemente të gjuhës së folur dhe të shkruar, djem dhe vajza, unë dhe të lexuarit</w:t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or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azhimi ynë në komunit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kurs poez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ë projekt</w:t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or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gjegjësitë dhe të drejtat ton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iri i portofolit</w:t>
            </w:r>
          </w:p>
        </w:tc>
      </w:tr>
      <w:tr>
        <w:trPr>
          <w:trHeight w:val="892" w:hRule="atLeast"/>
        </w:trPr>
        <w:tc>
          <w:tcPr>
            <w:tcW w:w="2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Të lexuarit e teksteve letrare dhe joletrare </w:t>
            </w:r>
          </w:p>
        </w:tc>
        <w:tc>
          <w:tcPr>
            <w:tcW w:w="292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orë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jenda, fabula, përralla, rrëfime, tregimi realist, romani shoqëror, romani fantastik, tregimi fantastiko-shkencor, panair portofoli</w:t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or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gimi                                                    roman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                          poezia                                                                    teksti dramati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komedia, monodrama) kronika, biografia, autobiografia</w:t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 or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tari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teksti informative-shpjegues</w:t>
            </w: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teksti udhëzues                                                                     teksti argumentues                               teksti përshkr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                                         </w:t>
            </w:r>
          </w:p>
        </w:tc>
      </w:tr>
      <w:tr>
        <w:trPr>
          <w:trHeight w:val="1061" w:hRule="atLeast"/>
        </w:trPr>
        <w:tc>
          <w:tcPr>
            <w:tcW w:w="2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Të shkruarit për qëllime formale dhe funksionale </w:t>
            </w:r>
          </w:p>
        </w:tc>
        <w:tc>
          <w:tcPr>
            <w:tcW w:w="292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or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ione të ndryshme, rrëfim personal, rishikim i punës, mbresa udhëtimesh, nga imazhi te rrëfimi, testim përmbledhës, diktim</w:t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 orë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ga imazhi te rrëfimi                                        shkruajmë poezi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 xml:space="preserve">                                           diktim                                                      testim përmbledhës</w:t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 or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sta                                               letra zyrtare                                      njoftimi                                                         udhëzime lojërash                                   ese argumentuese                                     ese përshkruese                                     rishikim i punës me shkrim                    2  orë proj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kt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m përmbledhës</w:t>
            </w:r>
          </w:p>
        </w:tc>
      </w:tr>
      <w:tr>
        <w:trPr>
          <w:trHeight w:val="680" w:hRule="atLeast"/>
        </w:trPr>
        <w:tc>
          <w:tcPr>
            <w:tcW w:w="2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Përdorimi i drejtë i gjuhës </w:t>
            </w:r>
          </w:p>
        </w:tc>
        <w:tc>
          <w:tcPr>
            <w:tcW w:w="292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7 orë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Fonetikë</w:t>
            </w:r>
            <w:r>
              <w:rPr>
                <w:rFonts w:eastAsia="Batang;바탕"/>
                <w:sz w:val="22"/>
                <w:szCs w:val="22"/>
              </w:rPr>
              <w:t xml:space="preserve">: grupi i zanoreve dhe diftongjet, theksi i fjalës dhe i fjalisë      </w:t>
            </w:r>
          </w:p>
          <w:p>
            <w:pPr>
              <w:pStyle w:val="Normal"/>
              <w:shd w:fill="FFFFFF" w:val="clea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Drejtshkrim </w:t>
            </w:r>
          </w:p>
          <w:p>
            <w:pPr>
              <w:pStyle w:val="Normal"/>
              <w:shd w:fill="FFFFFF" w:val="clea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rejtshkrimi i ie/je,</w:t>
            </w:r>
            <w:r>
              <w:rPr>
                <w:rFonts w:eastAsia="Batang;바탕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ejtshkrimi i fjalëve të përbëra me prapashtesat: -si, -ri, -ar, -tar, -tor,</w:t>
            </w:r>
            <w:r>
              <w:rPr>
                <w:rFonts w:eastAsia="Batang;바탕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rejtshkrimi i fjalëve të përbëra, ku fjala e dytë fillon me zanore.                           </w:t>
            </w:r>
            <w:r>
              <w:rPr>
                <w:rFonts w:eastAsia="Arial Narrow,Arial;Times New Roman"/>
                <w:sz w:val="22"/>
                <w:szCs w:val="22"/>
              </w:rPr>
              <w:t xml:space="preserve">drejtshkrimi i zanores </w:t>
            </w:r>
            <w:r>
              <w:rPr>
                <w:rFonts w:eastAsia="Arial Narrow,Arial;Times New Roman"/>
                <w:b/>
                <w:sz w:val="22"/>
                <w:szCs w:val="22"/>
              </w:rPr>
              <w:t xml:space="preserve">ë </w:t>
            </w:r>
            <w:r>
              <w:rPr>
                <w:rFonts w:eastAsia="Arial Narrow,Arial;Times New Roman"/>
                <w:sz w:val="22"/>
                <w:szCs w:val="22"/>
              </w:rPr>
              <w:t>në trup të fjalës</w:t>
            </w:r>
          </w:p>
          <w:p>
            <w:pPr>
              <w:pStyle w:val="Normal"/>
              <w:shd w:fill="FFFFFF" w:val="clea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Leksikologji dhe fjalëformim</w:t>
            </w:r>
            <w:r>
              <w:rPr>
                <w:rFonts w:eastAsia="Calibri"/>
                <w:sz w:val="22"/>
                <w:szCs w:val="22"/>
              </w:rPr>
              <w:t xml:space="preserve">                                             fjalët e prejardhura, të përbëra, të përngjitura                                                          fusha leksikore dhe fusha semantike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ntonimet, sinonimet, homonimet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Morfologji                                                  </w:t>
            </w:r>
            <w:r>
              <w:rPr>
                <w:rFonts w:eastAsia="Calibri"/>
                <w:sz w:val="22"/>
                <w:szCs w:val="22"/>
              </w:rPr>
              <w:t>klasa e fjalëve: fjalë të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dryshueshme, të pandryshueshme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mrat e dygjinishëm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mi i emrit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shkallët e mbiemrit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              </w:t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orë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fologji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ja në mënyrat dëftore, lidhore, kushtore, habitore, dëshirore dhe urdhërore                                                             lidhëzat, pjesëza, pasthirrmat                                                përemri vetvetor dhe dëftor              </w:t>
            </w:r>
            <w:r>
              <w:rPr>
                <w:b/>
                <w:sz w:val="22"/>
                <w:szCs w:val="22"/>
              </w:rPr>
              <w:t xml:space="preserve">Sintaksë                                                      </w:t>
            </w:r>
            <w:r>
              <w:rPr>
                <w:sz w:val="22"/>
                <w:szCs w:val="22"/>
              </w:rPr>
              <w:t>kryefjala                                                    kallëzuesi i thjeshtë dhe i përbërë      përshtatja e kallëzuesit me kryefjalën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ejtshkrim                                         </w:t>
            </w:r>
            <w:r>
              <w:rPr>
                <w:sz w:val="22"/>
                <w:szCs w:val="22"/>
              </w:rPr>
              <w:t>përdorimi i apostrofit, përdorimi i presjes, përdorimi i trepikëshit</w:t>
            </w:r>
          </w:p>
          <w:p>
            <w:pPr>
              <w:pStyle w:val="Normal"/>
              <w:shd w:fill="FFFFFF" w:val="clear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3 orë 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ntaksë 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drinori dhe llojet e tij</w:t>
            </w:r>
            <w:r>
              <w:rPr>
                <w:b/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rrethanori i vendit, kohës i mënyrës dhe i sasisë, rrethanori i shkakut dhe i qëllimit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jalia e përbërë me bashkërenditje dhe nënrenditje, llojet e fjalive me bashkërenditje,                    ligjërata e drejtë dhe ligjërata e zhdrejtë                                 </w:t>
            </w:r>
            <w:r>
              <w:rPr>
                <w:b/>
                <w:sz w:val="22"/>
                <w:szCs w:val="22"/>
              </w:rPr>
              <w:t>Drejtshkri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i pikës dhe pikëçuditjes, përdorimi i presjes, përdorimi i trepikëshit</w:t>
            </w:r>
          </w:p>
        </w:tc>
      </w:tr>
    </w:tbl>
    <w:p>
      <w:pPr>
        <w:pStyle w:val="Normal"/>
        <w:rPr/>
      </w:pPr>
      <w:r>
        <w:rPr>
          <w:b/>
        </w:rPr>
        <w:t xml:space="preserve">Brenda tyre ka:                                 1 orë test                                     1 orë test                             </w:t>
        <w:tab/>
        <w:tab/>
        <w:t>1 orë test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4 orë projekt                               3 orë projekt                      </w:t>
        <w:tab/>
        <w:tab/>
        <w:t>3 orë projek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2 orë bisedë letrare                    2 orë bisedë letrare           </w:t>
        <w:tab/>
        <w:tab/>
        <w:t xml:space="preserve">2 orë bisedë letrare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1 orë diktim                                1 orë diktim                        </w:t>
        <w:tab/>
        <w:tab/>
        <w:t xml:space="preserve">1 orë diktim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     </w:t>
      </w:r>
      <w:r>
        <w:rPr>
          <w:b/>
          <w:bCs/>
          <w:sz w:val="28"/>
          <w:szCs w:val="28"/>
        </w:rPr>
        <w:t>PLANIFIKIMI VJETOR I LËNDËS SË GJUHËS SHQIPE NDARË NË PERIUDH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sha: GJUHA DHE KOMUNIKIM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ënda: GJUHË SHQIP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kalla: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V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i shkollor: 2019-20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PËR PERIUDHËN E PARË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Shtator-Dhjetor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6480" w:leader="none"/>
          <w:tab w:val="left" w:pos="8880" w:leader="none"/>
          <w:tab w:val="left" w:pos="100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2980" w:type="dxa"/>
        <w:jc w:val="left"/>
        <w:tblInd w:w="77" w:type="dxa"/>
        <w:tblLayout w:type="fixed"/>
        <w:tblCellMar>
          <w:top w:w="12" w:type="dxa"/>
          <w:left w:w="107" w:type="dxa"/>
          <w:bottom w:w="0" w:type="dxa"/>
          <w:right w:w="107" w:type="dxa"/>
        </w:tblCellMar>
      </w:tblPr>
      <w:tblGrid>
        <w:gridCol w:w="12980"/>
      </w:tblGrid>
      <w:tr>
        <w:trPr/>
        <w:tc>
          <w:tcPr>
            <w:tcW w:w="1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Rezultatet e të nxënit sipas kompetencave kyçe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Orët mësimore të zhvilluara gjatë kësaj periudhe tremujore do të kontribuojnë në ndërtimin dhe zhvillimin e këtyre kompetencave kyçe.</w:t>
            </w:r>
          </w:p>
        </w:tc>
      </w:tr>
      <w:tr>
        <w:trPr/>
        <w:tc>
          <w:tcPr>
            <w:tcW w:w="1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Kompetenca e komunikimit dhe e të shprehurit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Arial Narrow,Arial,Times New Ro;Times New Roman" w:cs="Times New Roman"/>
                <w:lang w:val="sq-AL"/>
              </w:rPr>
            </w:pPr>
            <w:r>
              <w:rPr>
                <w:rFonts w:eastAsia="Arial Narrow,Arial,Times New Ro;Times New Roman" w:cs="Times New Roman" w:ascii="Times New Roman" w:hAnsi="Times New Roman"/>
                <w:lang w:val="sq-AL"/>
              </w:rPr>
              <w:t>shpreh mendimin e vet për një temë të caktuar me gojë ose me shkrim, si dhe në forma të tjera të komunikimit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Arial Narrow,Arial,Times New Ro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dëgjon me vëmendje prezantimin dhe komentet e bëra nga të tjerët rreth një teme, duke bërë pyetje, komente, sqarime dhe propozime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Arial Narrow,Arial,Times New Ro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lexon rrjedhshëm, me intonacionin e duhur, një tekst të caktuar rrëfyes, përshkrues, shkencor, publicistik etj., dhe e komenton atë sipas kërkesës me gojë ose me shkrim;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,Times New Ro;Times New Roman" w:cs="Times New Roman" w:ascii="Times New Roman" w:hAnsi="Times New Roman"/>
                <w:lang w:val="sq-AL"/>
              </w:rPr>
              <w:t xml:space="preserve">shpjegon qartë dhe saktë, me gojë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ose me shkrim, kuptimin e termave (fjalëve, koncepteve) të reja, duke përdorur gjuhën dhe fjalorin e përshtatshëm.</w:t>
            </w:r>
          </w:p>
        </w:tc>
      </w:tr>
      <w:tr>
        <w:trPr/>
        <w:tc>
          <w:tcPr>
            <w:tcW w:w="1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Kompetenca e të menduarit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Arial Narrow,Arial,Times New Ro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shpreh mendimin e tij/saj për një punim letrar apo artistik duke dalluar ndryshimet dhe analogjitë ndërmjet krijimeve të ngjashme;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Arial Narrow,Arial,Times New Ro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harton planin e punës për realizimin e një krijimi/detyre (letrare), duke përcaktuar hapat kryesor</w:t>
            </w: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ë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të zbatimit;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dor krahasimin dhe kontrastin për të gjetur dallimet dhe ngjashmëritë kryesore midis dy e më shumë dukurive ose krijimeve artistike.</w:t>
            </w:r>
          </w:p>
        </w:tc>
      </w:tr>
      <w:tr>
        <w:trPr>
          <w:trHeight w:val="1840" w:hRule="atLeast"/>
        </w:trPr>
        <w:tc>
          <w:tcPr>
            <w:tcW w:w="1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b/>
                <w:b/>
                <w:bCs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Kompetenca e të nxënit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zbaton në mënyrë të pavarur udhëzimet e dhëna nga një burim (tekst shkollor, libër, internet, media) për të nxënë një temë, veprim, aktivitet ose detyrë që i kërkohet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shfrytëzon portofolin personal për identifikimin e përparësive dhe mangësive në funksion të vetëvlerësimit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ndërlidh temën e re ose një çështje të dhënë me njohuritë dhe përvojat paraprake, duke i paraqitur në forma të ndryshme të të shprehurit (kolona, tabela, grafike) sipas një radhitjeje logjike.</w:t>
            </w:r>
          </w:p>
        </w:tc>
      </w:tr>
      <w:tr>
        <w:trPr/>
        <w:tc>
          <w:tcPr>
            <w:tcW w:w="1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Kompetenca për jetën, sipërmarrjen dhe mjedis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gatit planin e punës për organizimin e një aktiviteti të caktuar në shkollë ose në komunitet dhe e realizon atë me sukses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bashkëvepron në mënyrë aktive me moshatarët dhe të tjerët (pavarësisht statusit të tij social, etnik etj.) për realizimin e një aktiviteti të përbashkët (projekti/aktiviteti në bazë klase/shkolle apo jashtë saj).</w:t>
            </w:r>
          </w:p>
        </w:tc>
      </w:tr>
      <w:tr>
        <w:trPr/>
        <w:tc>
          <w:tcPr>
            <w:tcW w:w="1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Kompetenca qytetare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zbaton dhe respekton rregullat e mirësjelljes në klasë, shkollë etj., dhe mban qëndrim aktiv ndaj personave, të cilët nuk i respektojnë ato, duke shpjeguar pasojat për veten dhe për grupin ku bën pjesë.</w:t>
            </w:r>
          </w:p>
        </w:tc>
      </w:tr>
      <w:tr>
        <w:trPr/>
        <w:tc>
          <w:tcPr>
            <w:tcW w:w="1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b/>
                <w:b/>
                <w:bCs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Kompetenca digjitale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dor mediet digjitale dhe mjediset informative për të komunikuar dhe bashkëpunuar;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Style w:val="Hps"/>
                <w:rFonts w:eastAsia="Arial Narrow,Arial;Times New Roman" w:cs="Times New Roman" w:ascii="Times New Roman" w:hAnsi="Times New Roman"/>
                <w:lang w:val="sq-AL"/>
              </w:rPr>
              <w:t>analizon, vlerëson, menaxhon informacionin e marrë elektronikisht (p.sh.,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hedh </w:t>
            </w:r>
            <w:r>
              <w:rPr>
                <w:rStyle w:val="Hps"/>
                <w:rFonts w:eastAsia="Arial Narrow,Arial;Times New Roman" w:cs="Times New Roman" w:ascii="Times New Roman" w:hAnsi="Times New Roman"/>
                <w:lang w:val="sq-AL"/>
              </w:rPr>
              <w:t>disa informacione të marra nga interneti duke i përmbledhur në një tabelë ose grafik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).</w:t>
            </w:r>
          </w:p>
        </w:tc>
      </w:tr>
      <w:tr>
        <w:trPr/>
        <w:tc>
          <w:tcPr>
            <w:tcW w:w="1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Rezultatet e të nxënit sipas kompetencave të fushës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dëgjuarit e teksteve të ndryshme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Nxënësi/ja: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ërcakton qëllimin e të dëgjuarit (për kënaqësi, për informacion, për kuriozitet etj.)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kujton njohuritë paraprake që ka rreth temës ose rreth përmbajtjes së tekstit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bën parashikime rreth tekstit që do të dëgjojë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mban shënime gjatë të dëgjuarit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yet ose kërkon sqarime për idetë, konceptet ose  fjalët që nuk i kupton mirë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kërkon informacion shtesë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regon me detaje dhe ilustrime përmbajtjen ose brendinë e tekstit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interpreton tekstin duke dhënë gjykimet e veta.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before="0" w:after="200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before="0" w:after="20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OMPETENCA: </w:t>
            </w:r>
            <w:r>
              <w:rPr>
                <w:b/>
                <w:bCs/>
                <w:sz w:val="22"/>
                <w:szCs w:val="22"/>
              </w:rPr>
              <w:t>Të folurit për të komunikuar dhe për të mësua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09" w:hanging="360"/>
              <w:jc w:val="both"/>
              <w:rPr/>
            </w:pPr>
            <w:r>
              <w:rPr>
                <w:iCs/>
                <w:sz w:val="22"/>
                <w:szCs w:val="22"/>
              </w:rPr>
              <w:t>flet duke përdorur intonacionin e duhur, theksin e saktë (të fjalëve dhe të fjalive), volumin e përshtatshëm të zërit, si dhe pauza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ep informacione, ide, ndjesi, emocione duke përdorur fjalorin e duhur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right="109" w:hanging="360"/>
              <w:contextualSpacing/>
              <w:jc w:val="both"/>
              <w:rPr>
                <w:rFonts w:eastAsia="MS Mincho;ＭＳ 明朝"/>
                <w:iCs/>
                <w:sz w:val="22"/>
                <w:szCs w:val="22"/>
              </w:rPr>
            </w:pPr>
            <w:r>
              <w:rPr>
                <w:rFonts w:eastAsia="MS Mincho;ＭＳ 明朝"/>
                <w:iCs/>
                <w:sz w:val="22"/>
                <w:szCs w:val="22"/>
              </w:rPr>
              <w:t xml:space="preserve">përshtat të folurin në varësi të tematikës, </w:t>
            </w:r>
            <w:r>
              <w:rPr>
                <w:rFonts w:eastAsia="MS Mincho;ＭＳ 明朝"/>
                <w:sz w:val="22"/>
                <w:szCs w:val="22"/>
              </w:rPr>
              <w:t>dëgjuesit, qëllimit dhe situatë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right="109" w:hanging="360"/>
              <w:contextualSpacing/>
              <w:jc w:val="both"/>
              <w:rPr>
                <w:rFonts w:eastAsia="MS Mincho;ＭＳ 明朝"/>
                <w:iCs/>
                <w:sz w:val="22"/>
                <w:szCs w:val="22"/>
              </w:rPr>
            </w:pPr>
            <w:r>
              <w:rPr>
                <w:rFonts w:eastAsia="MS Mincho;ＭＳ 明朝"/>
                <w:iCs/>
                <w:sz w:val="22"/>
                <w:szCs w:val="22"/>
              </w:rPr>
              <w:t>përdor gjuhën standarde në situata formale dhe joformale, duke përfshirë edhe diskutimet në klasë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iCs/>
                <w:sz w:val="22"/>
                <w:szCs w:val="22"/>
              </w:rPr>
            </w:pPr>
            <w:r>
              <w:rPr>
                <w:rFonts w:eastAsia="MS Mincho;ＭＳ 明朝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A: Të lexuarit e teksteve letrare dhe joletra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xënësi/ja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exon tekste të ndryshme letrare në prozë (të përshtatshme për moshën e vet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ind w:left="72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let shkurt (3-4 fjali) për autorin e tekstit letrar (momentet kryesore të jetës dhe të veprës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ind w:left="72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iskuton rreth përmbajtjes, personazheve, përshtypjeve dhe ndjesive për tekstet që lexon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ind w:left="720" w:right="109" w:hanging="360"/>
              <w:jc w:val="both"/>
              <w:rPr/>
            </w:pPr>
            <w:r>
              <w:rPr>
                <w:iCs/>
                <w:sz w:val="22"/>
                <w:szCs w:val="22"/>
              </w:rPr>
              <w:t>tregon brendinë ose përmbajtjen duke u bazuar në fjalët kyçe, skicat ose fotot e figurat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ind w:left="72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ën pyetje të ndryshme rreth tekstit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720" w:right="109" w:hanging="360"/>
              <w:jc w:val="both"/>
              <w:rPr/>
            </w:pPr>
            <w:r>
              <w:rPr>
                <w:iCs/>
                <w:sz w:val="22"/>
                <w:szCs w:val="22"/>
              </w:rPr>
              <w:t>u përgjigjet pyetjeve rreth tekstit me fjalët e veta ose me shembuj nga teksti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72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ndit ngjarjet e një teksti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72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ërshkruan kohën dhe mjedisin ku ndodhin ngjarjet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72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ërshkruan pamjen e jashtme, tiparet, sjelljen e personazheve (duke u bazuar në tekst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72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izon marrëdhëniet mes personazheve, vlerëson sjelljet e tyre, si dhe i krahason me veten ose njerëzit që njeh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720" w:right="109" w:hanging="360"/>
              <w:jc w:val="both"/>
              <w:rPr/>
            </w:pPr>
            <w:r>
              <w:rPr>
                <w:iCs/>
                <w:sz w:val="22"/>
                <w:szCs w:val="22"/>
              </w:rPr>
              <w:t>gjen në një tekst idetë kryesore dhe formulon temën dhe idenë kryesore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72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ep dhe argumenton këndvështrimet e tij rreth temës, ideve, personazheve etj.</w:t>
            </w:r>
          </w:p>
          <w:p>
            <w:pPr>
              <w:pStyle w:val="Normal"/>
              <w:widowControl w:val="false"/>
              <w:autoSpaceDE w:val="false"/>
              <w:ind w:left="360" w:right="109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A: Të shkruarit për qëllime personale dhe funksion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xënësi/j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rëfen një ngjarje personale, duke respektuar elementet e strukturës së shkrimit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kruan mbresa nga udhëtime të ndryshme, duke përdorur detaje interesante, gjuhë përshkrues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shikon dhe redakton një tekst të shkruar, duke përdorur simbole të ndryshm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200"/>
              <w:ind w:left="72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ërdor një gjuhë shprehëse dhe fjalor të pasur gjatë të shkruarit.</w:t>
            </w:r>
          </w:p>
          <w:p>
            <w:pPr>
              <w:pStyle w:val="Normal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A: Përdorimi i drejtë i gjuhë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xënësi/ja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llon grupet e zanoreve dhe diftongjet në gjuhën shqipe; përcakton theksin e fjalës dhe fjalisë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allon l</w:t>
            </w:r>
            <w:r>
              <w:rPr>
                <w:rFonts w:eastAsia="Calibri"/>
                <w:color w:val="000000"/>
                <w:sz w:val="22"/>
                <w:szCs w:val="22"/>
              </w:rPr>
              <w:t>lojet e ndryshme të intonacionit në fjali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hkruan drejt zanoren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ë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në trup të fjalës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shkruan drejt fjalët që kanë grupe zanoresh dhe diftongje –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ie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dhe –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je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hkruan drejt emrat që kanë dy trajta shumësi sipas kuptimit të ndryshëm të tyre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sz w:val="22"/>
                <w:szCs w:val="22"/>
              </w:rPr>
              <w:t>shkruan drejt fjalët e prejardhura me prapashtesat -si,-ri,-ar,-tar,-tor</w:t>
            </w:r>
            <w:r>
              <w:rPr>
                <w:rFonts w:eastAsia="Batang;바탕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uan drejt fjalët e përbëra, kur fjala e dytë fillon me zanore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dallon klasën e fjalëve të ndryshueshme dhe të pandryshueshme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lakon saktë emrin; dallon shkallën e mbiemrave.</w:t>
            </w:r>
          </w:p>
        </w:tc>
      </w:tr>
      <w:tr>
        <w:trPr/>
        <w:tc>
          <w:tcPr>
            <w:tcW w:w="1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etodologjia dhe veprimtaritë e nxënësve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Sugjerohet që gjatë orëve të mësimit do të përdoren metoda, teknika dhe strategji të tilla, si: </w:t>
            </w:r>
            <w:r>
              <w:rPr>
                <w:rFonts w:eastAsia="Arial Narrow,Arial;Times New Roman"/>
                <w:i/>
                <w:iCs/>
                <w:sz w:val="22"/>
                <w:szCs w:val="22"/>
              </w:rPr>
              <w:t xml:space="preserve">stuhi mendimi, lexim i drejtuar, imagjinata e drejtuar, parashikim me terma paraprakë, </w:t>
            </w:r>
            <w:r>
              <w:rPr>
                <w:rFonts w:eastAsia="Arial Narrow,Arial;Times New Roman"/>
                <w:sz w:val="22"/>
                <w:szCs w:val="22"/>
              </w:rPr>
              <w:t xml:space="preserve">diskutim për njohuritë paraprake, </w:t>
            </w:r>
            <w:r>
              <w:rPr>
                <w:rFonts w:eastAsia="Arial Narrow,Arial;Times New Roman"/>
                <w:i/>
                <w:iCs/>
                <w:sz w:val="22"/>
                <w:szCs w:val="22"/>
              </w:rPr>
              <w:t>harta e konceptit, rrjeti i diskutimit, kubimi, diagrame piramidale, pyetje autorit, ditarët e të nxënit, pyetja sjell pyetjen, diagrami i Venit</w:t>
            </w:r>
            <w:r>
              <w:rPr>
                <w:rFonts w:eastAsia="Arial Narrow,Arial;Times New Roman"/>
                <w:sz w:val="22"/>
                <w:szCs w:val="22"/>
              </w:rPr>
              <w:t xml:space="preserve"> etj.</w:t>
            </w:r>
          </w:p>
          <w:p>
            <w:pPr>
              <w:pStyle w:val="Normal"/>
              <w:rPr>
                <w:rFonts w:eastAsia="Arial Narrow,Arial;Times New Roman"/>
                <w:sz w:val="22"/>
                <w:szCs w:val="22"/>
              </w:rPr>
            </w:pPr>
            <w:r>
              <w:rPr>
                <w:rFonts w:eastAsia="Arial Narrow,Arial;Times New Roman"/>
                <w:sz w:val="22"/>
                <w:szCs w:val="22"/>
              </w:rPr>
              <w:t>Nxënësit do të punojnë në grupe të vogla dhe të mëdha, në çift, në mënyrë të pavarur dhe individuale etj.</w:t>
            </w:r>
          </w:p>
        </w:tc>
      </w:tr>
      <w:tr>
        <w:trPr/>
        <w:tc>
          <w:tcPr>
            <w:tcW w:w="1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Vlerësimi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Disa nga teknikat dhe instrumentet e vlerësimit do të jenë: vlerësim i vazhdueshëm me gojë, vlerësim i punëve me shkrim, vlerësim i projekteve, testeve, pjesëmarrja në biseda e diskutime e leximet jashtë klase, diktimet etj.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151" w:type="dxa"/>
        <w:jc w:val="left"/>
        <w:tblInd w:w="-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20"/>
        <w:gridCol w:w="2148"/>
        <w:gridCol w:w="2172"/>
        <w:gridCol w:w="2317"/>
        <w:gridCol w:w="2774"/>
        <w:gridCol w:w="2275"/>
        <w:gridCol w:w="2089"/>
      </w:tblGrid>
      <w:tr>
        <w:trPr>
          <w:trHeight w:val="55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Nr.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ootnoteCharacters"/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Kompetenca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tuata e të nxëni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v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erësimi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>
          <w:trHeight w:val="1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1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folurit për të komunikuar dhe mësuar 1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Interesat e mia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nteresat dhe veprimtaritë tona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ind w:left="133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në me fisha, punë në grup, loja gjuhësor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</w:rPr>
              <w:t xml:space="preserve"> për pjesëmarrjen në aktivitet dhe debat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certifikata vlerësimi të përgatitura nga mësuesi/ja, shporta e fishave</w:t>
            </w:r>
          </w:p>
        </w:tc>
      </w:tr>
      <w:tr>
        <w:trPr>
          <w:trHeight w:val="755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folurit për të komunikuar dhe mësuar 2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Elemente të gjuhës së folur dhe gjuhës së shkruar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juha e folur dhe gjuha e shkruar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ind w:left="1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Stuhi mendimi,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pjesëmarrjen dhe aktivizimin gjatë diskutimit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Libri, CD, regjistrime, video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VK.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Elementet e komunikimit</w:t>
            </w:r>
          </w:p>
        </w:tc>
      </w:tr>
      <w:tr>
        <w:trPr>
          <w:trHeight w:val="755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dëgjuarit e teksteve te ndryshme 1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ërkesa, shpjegime, keqkuptim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ëgjojmë dhe diskutojmë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Metoda dhe teknika: kllaster, imagjinatë e drejtuar, punë në grupe, rrjet diskutimi, lojë në role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të kuptuarit e informacioneve të dëgjuara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CD me materialet dëgjimore</w:t>
            </w:r>
          </w:p>
        </w:tc>
      </w:tr>
      <w:tr>
        <w:trPr>
          <w:trHeight w:val="77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dhe funksionale 1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ërcjellim informacione në forma të ndryshm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krimi i mesazheve dhe komunikimi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>Punë në dyshe. Punë e pavarur. Puno shkëmbe në dyshe. Lojë gjuhësore. Diskuti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shkrimin e informacioneve të marra gjatë komunikimit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letore të punëve me shkrim, dosja e nxënësit</w:t>
            </w:r>
          </w:p>
        </w:tc>
      </w:tr>
      <w:tr>
        <w:trPr>
          <w:trHeight w:val="126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Fonetikë 1</w:t>
            </w:r>
          </w:p>
          <w:p>
            <w:pPr>
              <w:pStyle w:val="Normal"/>
              <w:ind w:left="133" w:hanging="0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>Grupet e zanoreve dhe diftongje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anoret dhe artikulimi i tyr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uhi mendimesh, punë e drejtua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</w:rPr>
              <w:t>i për përcaktimin e diftongjeve dhe grupeve zanorë në fjalë të ndryshme</w:t>
            </w:r>
          </w:p>
          <w:p>
            <w:pPr>
              <w:pStyle w:val="Normal"/>
              <w:rPr>
                <w:color w:val="000000"/>
                <w:position w:val="1"/>
                <w:sz w:val="22"/>
                <w:szCs w:val="22"/>
              </w:rPr>
            </w:pPr>
            <w:r>
              <w:rPr>
                <w:color w:val="000000"/>
                <w:position w:val="1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(</w:t>
            </w:r>
            <w:r>
              <w:rPr>
                <w:rFonts w:eastAsia="Arial Narrow"/>
                <w:color w:val="000000"/>
                <w:sz w:val="22"/>
                <w:szCs w:val="22"/>
              </w:rPr>
              <w:t>Pjesë të incizuara për intonacionin dhe theksat e fjalës dhe të fjalisë)</w:t>
            </w:r>
          </w:p>
        </w:tc>
      </w:tr>
      <w:tr>
        <w:trPr>
          <w:trHeight w:val="646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2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Fonetikë  2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heksi i fjalës, i fjalisë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ksi i fjalëv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hi mendimesh, diagrami piramidal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ërcaktimin e theksit në fjalë e fjal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materiale plotësuese, harta gjuhësore</w:t>
            </w:r>
          </w:p>
        </w:tc>
      </w:tr>
      <w:tr>
        <w:trPr>
          <w:trHeight w:val="755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forcim  3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VK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>Grupet e zanoreve dhe diftongje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konkurs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 xml:space="preserve">Minikonkurs, Punë në grupe, Punë individuale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zgjidhjen e ushtrimev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materiale plotësuese, harta gjuhësore</w:t>
            </w:r>
          </w:p>
        </w:tc>
      </w:tr>
      <w:tr>
        <w:trPr>
          <w:trHeight w:val="77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</w:t>
            </w:r>
          </w:p>
          <w:p>
            <w:pPr>
              <w:pStyle w:val="Normal"/>
              <w:ind w:left="133" w:hanging="0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Rozafati  M. Kuteli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Njohja dhe shpjegimi i rrëfenjës 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exim i strukturua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tiparet e rrëfenjës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materiale plotësuese, harta gjuhësor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  2       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abula dhe përralla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xim dhe komentim fabulash</w:t>
            </w:r>
          </w:p>
          <w:p>
            <w:pPr>
              <w:pStyle w:val="Normal"/>
              <w:ind w:left="5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xjerrje informacioni nga fabul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lerësim për nxjerrje informacioni 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3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ula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 dhe përralla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nalizë dhe interpretim fabulash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patia dhe punë e pavarur krijues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të qartë të situatës dhe aftësisë për të punuar në grup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Fabulat e Ezopit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3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4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VK.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Korbi dhe dhelpra 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La Fonten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lasim për fabula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>Interpretim. Puno shkëmbe në dyshe. Diskutim. Shkrim i lirë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analizën dhe interpretimin e fabulës. Vetëvlerësim mes nxënësv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Drejtshkrim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rejtshkrimi i fjalëve me -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ie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 dhe -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qiptimi drejtë i fjalëve që kanë në trup ie, je</w:t>
            </w:r>
          </w:p>
          <w:p>
            <w:pPr>
              <w:pStyle w:val="Normal"/>
              <w:ind w:left="576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uhi mendimesh, punë e drejtua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i i </w:t>
            </w:r>
            <w:r>
              <w:rPr>
                <w:color w:val="000000"/>
                <w:spacing w:val="-1"/>
                <w:sz w:val="22"/>
                <w:szCs w:val="22"/>
              </w:rPr>
              <w:t>për</w:t>
            </w:r>
            <w:r>
              <w:rPr>
                <w:color w:val="000000"/>
                <w:spacing w:val="2"/>
                <w:sz w:val="22"/>
                <w:szCs w:val="22"/>
              </w:rPr>
              <w:t>g</w:t>
            </w:r>
            <w:r>
              <w:rPr>
                <w:color w:val="000000"/>
                <w:spacing w:val="1"/>
                <w:sz w:val="22"/>
                <w:szCs w:val="22"/>
              </w:rPr>
              <w:t>j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pacing w:val="2"/>
                <w:sz w:val="22"/>
                <w:szCs w:val="22"/>
              </w:rPr>
              <w:t>g</w:t>
            </w:r>
            <w:r>
              <w:rPr>
                <w:color w:val="000000"/>
                <w:spacing w:val="-1"/>
                <w:sz w:val="22"/>
                <w:szCs w:val="22"/>
              </w:rPr>
              <w:t>je</w:t>
            </w:r>
            <w:r>
              <w:rPr>
                <w:color w:val="000000"/>
                <w:spacing w:val="-2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e për gjuhën dialekto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Kali i drunjtë Mitologjia grek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dhja e kalit dhe taktikat e Odisesë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xim i drejtuar dhe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strukturimin e anës përmbajtës dhe personazhev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incizime, fisha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Kali i drunjtë Mitologjia grek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unë me tekstin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>Punë individuale. Diskutim. Punë në grupe. Ritregim. Ditar dypjesësh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lerësim për aftësitë ritreguese dhe zbërthimin e simbolikave (figurës)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Veprën Odisea, Filmin Troja, mitin përkatës.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7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Dy vëllezërit </w:t>
            </w:r>
            <w:r>
              <w:rPr>
                <w:color w:val="000000"/>
                <w:sz w:val="22"/>
                <w:szCs w:val="22"/>
              </w:rPr>
              <w:t>Tolstoi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ohje dhe vlerësim i përrallës që dominohet prej fatit dhe rrugës që ndjekin njerëzit në jetë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exim i drejtuar me parashikim, hartë personazhi dhe empatia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mënyrën e të kuptuarit përmes leximit, për hartën e personazhit dhe empatinë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4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Fjalëformim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Mënyrat e fjalëformimi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jejnë pjesët përbërëse të fjalës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, punë e pavarur, tabela e konceptev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position w:val="1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</w:rPr>
              <w:t xml:space="preserve">i i 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d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position w:val="1"/>
                <w:sz w:val="22"/>
                <w:szCs w:val="22"/>
              </w:rPr>
              <w:t>y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position w:val="1"/>
                <w:sz w:val="22"/>
                <w:szCs w:val="22"/>
              </w:rPr>
              <w:t>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 t</w:t>
            </w:r>
            <w:r>
              <w:rPr>
                <w:color w:val="000000"/>
                <w:position w:val="1"/>
                <w:sz w:val="22"/>
                <w:szCs w:val="22"/>
              </w:rPr>
              <w:t xml:space="preserve">ë 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klasës për llojet e fjalëv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Fjalëformim</w:t>
            </w:r>
          </w:p>
          <w:p>
            <w:pPr>
              <w:pStyle w:val="Normal"/>
              <w:ind w:left="133" w:hanging="0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jalët e prejardhura, të përbëra, të përngjitura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ojnë grupe fjalësh me rrënjë të njëjtë</w:t>
            </w:r>
          </w:p>
          <w:p>
            <w:pPr>
              <w:pStyle w:val="Normal"/>
              <w:ind w:left="5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në me fisha, punë në grup, loja gjuhësor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</w:rPr>
              <w:t xml:space="preserve"> për dallimin e parashtesav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8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Ivani dhe lëkura e fokës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pretim përralle përmes mesazhit që ajo përcjell. Analogji dhe krahasim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exim i komentuar, analogji dhe krahasim, hartë personazhi, unë di - unë dua të di - unë mësova.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</w:rPr>
              <w:t xml:space="preserve"> për hartën e personazheve, leximin e komentuar, interpretim mesazhi dhe aftësinë për të shkruar një mbyllje përrall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Teksti mësimor, Varianti i përrallës shqiptar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Gërshetëza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Fjalëformim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unimi i FVK. 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>Mënyrat e fjalëformimit. Fjalët e prejardhura, të përbëra, të përngjitura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Mënyrat e fjalëformimi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uhi mendimesh, punë e drejtuar,</w:t>
            </w: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 xml:space="preserve">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</w:rPr>
              <w:t xml:space="preserve"> për dallimin e fjalëve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 të prejardhura, të përbëra, të përngjitura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dëgjuarit e teksteve te ndryshme 2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kutimi dhe përcaktimi i temave të projekti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ëshira im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uhi mendimesh.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kontributin në dhënien e ideve për temat e orëve projekt.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Materiale të përgatitura nga mësuesi/ja</w:t>
            </w:r>
          </w:p>
        </w:tc>
      </w:tr>
      <w:tr>
        <w:trPr>
          <w:trHeight w:val="598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5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9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Komandanti i klasë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Ruth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hkëbisedim rreth përvojave persona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Stuhi mendimi, bashkëbisedim,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i për portretizimin e personazhit kryesor, interpretimin e temës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ksti mësimor, fotografi, laptop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0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Çmimet  </w:t>
            </w:r>
            <w:r>
              <w:rPr>
                <w:color w:val="000000"/>
                <w:sz w:val="22"/>
                <w:szCs w:val="22"/>
              </w:rPr>
              <w:t>J. R. Palacio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Diskutim dhe analizë rreth veçantisë njerëzore si edhe vlerave të vërteta 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uhi mendimesh, komentim shprehjesh, Çfarë - po tani - çfarë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aftësinë e sjelljes së situatave në klasë, për aftësinë e vlerësimit të personazheve dhe aftësinë e dhënies së mesazhit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ksti mësimor dhe vepra “Mrekullia”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Drejtshkrim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Drejtshkrimi i fjalëve të përbëra me prapashtesat: -si, -ri, 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ar, -tar, -tor, -shëm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>Rregullat e drejtshkrimi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Stuhi mendimi, bashkëbisedim,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Vlerësim për drejtshkrimin e fjalëve te përbëra me prapashtesat: -si, -ri, 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ar, -tar, -tor, -shëm.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Teksti mësimor, tabela e zezë, fletore</w:t>
            </w:r>
          </w:p>
        </w:tc>
      </w:tr>
      <w:tr>
        <w:trPr>
          <w:trHeight w:val="778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1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ërmbytja I. Kadar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johje e këndvështrimit fëminor për qytetin dhe ngjarjet 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ërshkrim personazhesh, zgjerim mendimi, plotësim tabel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personazhet dhe lidhjen e tyre me ngjarjet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materiale informuese për jetën e autorit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2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ërmbytja</w:t>
            </w:r>
            <w:r>
              <w:rPr>
                <w:color w:val="000000"/>
                <w:sz w:val="22"/>
                <w:szCs w:val="22"/>
              </w:rPr>
              <w:t xml:space="preserve">  I. Kadar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unë me tekstin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ind w:left="576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>Punë në grupe. Lexim në role. Ditari dypjesësh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aftësitë përshkruese detajuese dhe aftësinë krijues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. Vepra “Kronikë në gur”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6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Drejtshkrim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ejtshkrimi i fjalëve të përbëra, ku fjala e dytë fillon me zanor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>Rregullat e drejtshkrimi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Stuhi mendimi, bashkëbisedim,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drejtshkrimin e fjalëve te përbëra, ku fjala e dytë fillon me zanor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Teksti mësimor, tabela e zezë, fletor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3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na flokëkuqja L. M. Montgomeri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Jeta në shkollë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Diskutim paraprak, lexim për të kuptuar tekstin, ditari dypjesësh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et në </w:t>
            </w:r>
            <w:r>
              <w:rPr>
                <w:color w:val="000000"/>
                <w:sz w:val="22"/>
                <w:szCs w:val="22"/>
              </w:rPr>
              <w:t>dallimin e pohimeve të sakta lidhur me përmbajtjen e pjesës, portretizimin e personazhit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Teksti mësimor, tabela e zezë, fletore, libri “Ana flokëkuqja”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  <w:shd w:fill="DBE5F1" w:val="clear"/>
              </w:rPr>
              <w:t>Të folurit për të komunikuar dhe mësuar  3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jza dhe djem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arrëdhëniet mes vajzave dhe djemv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, </w:t>
            </w:r>
            <w:r>
              <w:rPr>
                <w:bCs/>
                <w:color w:val="000000"/>
                <w:sz w:val="22"/>
                <w:szCs w:val="22"/>
              </w:rPr>
              <w:t>pyetje- përgjigje,</w:t>
            </w: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 xml:space="preserve">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interpretim të pjesës në rol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1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ksik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sha leksikore dhe fusha semantik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usha leksikor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, </w:t>
            </w:r>
            <w:r>
              <w:rPr>
                <w:bCs/>
                <w:color w:val="000000"/>
                <w:sz w:val="22"/>
                <w:szCs w:val="22"/>
              </w:rPr>
              <w:t>pyetje- përgjigje,</w:t>
            </w: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 xml:space="preserve"> bashkëbisedim,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m për </w:t>
            </w:r>
            <w:r>
              <w:rPr>
                <w:color w:val="000000"/>
                <w:position w:val="1"/>
                <w:sz w:val="22"/>
                <w:szCs w:val="22"/>
              </w:rPr>
              <w:t>pjesëmarrjen në mësim dhe përfshirjen në grup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harta konceptual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11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ksik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Fjalët shqipe dhe fjalët e huaj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Huazimet në gjuhën shqip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, </w:t>
            </w:r>
            <w:r>
              <w:rPr>
                <w:bCs/>
                <w:color w:val="000000"/>
                <w:sz w:val="22"/>
                <w:szCs w:val="22"/>
              </w:rPr>
              <w:t>pyetje- përgjigje,</w:t>
            </w: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 xml:space="preserve"> bashkëbisedim,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m për </w:t>
            </w:r>
            <w:r>
              <w:rPr>
                <w:color w:val="000000"/>
                <w:position w:val="1"/>
                <w:sz w:val="22"/>
                <w:szCs w:val="22"/>
              </w:rPr>
              <w:t>pjesëmarrjen në mësim dhe përfshirjen në grup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harta konceptual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7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4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sedë letra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xim jashtë klas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ërsia artistik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hi mendimesh, lexim me rol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</w:rPr>
              <w:t xml:space="preserve"> për pjesëmarrjen në mësim dhe përfshirjen në grup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vepra artistik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sedë letra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xim jashtë klas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ërsia artistik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hi mendimesh, lexim me rol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</w:rPr>
              <w:t xml:space="preserve"> për pjesëmarrjen në mësim dhe përfshirjen në grup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vepra artistik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12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ksik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nimi i FVK. Fusha leksikore dhe fusha semantike. Fjalët e huaja.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usha leksikor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, </w:t>
            </w:r>
            <w:r>
              <w:rPr>
                <w:bCs/>
                <w:color w:val="000000"/>
                <w:sz w:val="22"/>
                <w:szCs w:val="22"/>
              </w:rPr>
              <w:t>pyetje- përgjigje,</w:t>
            </w: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 xml:space="preserve"> bashkëbisedim, punë në grup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m për </w:t>
            </w:r>
            <w:r>
              <w:rPr>
                <w:color w:val="000000"/>
                <w:position w:val="1"/>
                <w:sz w:val="22"/>
                <w:szCs w:val="22"/>
              </w:rPr>
              <w:t>pjesëmarrjen në mësim dhe përfshirjen në grup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dhe funksionale       2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hkruajmë rrëfime personal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hkrimi i një rrëfimi (tregimi të shkurtër)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252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Punë e drejtuar, punë në grupe, harta e konceptit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punë e pavarur, diskuti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m </w:t>
            </w:r>
            <w:r>
              <w:rPr>
                <w:rFonts w:eastAsia="Calibri"/>
                <w:color w:val="000000"/>
                <w:sz w:val="22"/>
                <w:szCs w:val="22"/>
              </w:rPr>
              <w:t>për shkrimin e një ngjarjeje sipas strukturës dhe rregullave përkatës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Rrëfime të ndryshm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dhe funksionale 3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hkruajmë rrëfime personal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hkrimi i një rrëfimi (tregimi të shkurtër)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në e drejtuar, punë në grupe, harta e konceptit punë e pavarur, diskuti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shkrimin e një ngjarjeje sipas strukturës dhe rregullave përkatës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Rrëfime të ndryshm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8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13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ksik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onimet, antonimet, homonime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onimet, antonime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në e drejtuar, punë në grupe, harta e konceptit, punë e pavarur, diskuti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</w:rPr>
              <w:t xml:space="preserve"> për dallimin e sinonimeve, antonimeve, homonimev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VK. Sinonimet, antonimet, homonimet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14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: Përdorimi i fjalëve te huaja, të panevojshm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arja e detyrav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sedë, kllaste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1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formulimin e saktë mesazhit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. materiale ose botime të ndryshm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1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rojekt.</w:t>
            </w:r>
            <w:r>
              <w:rPr>
                <w:color w:val="000000"/>
                <w:sz w:val="22"/>
                <w:szCs w:val="22"/>
              </w:rPr>
              <w:t xml:space="preserve"> Përdorimi i fjalëve te huaja, të panevojshm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rezantimi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yetje-përgjigje, dëgjim i drejtuar, bashkëbisedim, diskutim etj.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në grup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materiale ose botime të ndryshme</w:t>
            </w:r>
          </w:p>
        </w:tc>
      </w:tr>
      <w:tr>
        <w:trPr>
          <w:trHeight w:val="1039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16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(Projekt)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rojekt.</w:t>
            </w:r>
            <w:r>
              <w:rPr>
                <w:color w:val="000000"/>
                <w:sz w:val="22"/>
                <w:szCs w:val="22"/>
              </w:rPr>
              <w:t xml:space="preserve"> Përdorimi i fjalëve te huaja, të panevojshm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rezantim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nkurs, lojë, shkrim i lirë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analizimin e rasteve të përdorimit pa vend të fjalëve të huaja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materiale ose botime të ndryshm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Plaku i Ylynecit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L. Skëndo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johja dhe analiza e një proze poetike fantastike 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yetje-përgjigje, përshkrim personazhesh, portretizim i tyr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përgjigjet me rend, dhe për përshkrimin e personazhev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materiale për jetën e autorit</w:t>
            </w:r>
          </w:p>
        </w:tc>
      </w:tr>
      <w:tr>
        <w:trPr>
          <w:trHeight w:val="1039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9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Plaku i Ylynecit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L. Skëndo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Diskutim mbi simbolikat shprehitë e veçanta të kësaj proz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nalizë simbolesh, ritregi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zbërthimin e drejtë të simboleve dhe aftësinë ritregues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  <w:r>
              <w:rPr>
                <w:color w:val="000000"/>
                <w:sz w:val="22"/>
                <w:szCs w:val="22"/>
              </w:rPr>
              <w:t>, vepra e plotë e autorit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17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Drejtshkrim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Drejtshkrimi i zanores 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 xml:space="preserve">ë 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>në trup të fjalës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identojnë rastet e shkruara në mënyrë të gabuar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hi mendimesh, diskutim, punë me fisha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unët me shkrim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shkruarit për qëllime personale dhe funksionale       </w:t>
            </w: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Diktim 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regullat e drejtshkrimi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kutim, dikti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unët me shkrim (saktësinë e shkrimit)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gmente për diktim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8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Zbulimi i një të fshehte shekullore 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. Marko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Rrëfime rreth lavdisë së kohës së ilirëv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>Diskutim, lexim në heshtje,</w:t>
            </w:r>
            <w:r>
              <w:rPr>
                <w:color w:val="000000"/>
                <w:sz w:val="22"/>
                <w:szCs w:val="22"/>
              </w:rPr>
              <w:t xml:space="preserve"> të nxënit me këmbime, rrjeti i diskutimit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et në </w:t>
            </w:r>
            <w:r>
              <w:rPr>
                <w:color w:val="000000"/>
                <w:sz w:val="22"/>
                <w:szCs w:val="22"/>
              </w:rPr>
              <w:t>përgjigjet e sakta rreth pyetjeve kuptimore të pjesës, interpretimin e cilësive të personazheve mbështetur në fjalët e tyre.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Romani “Shpella e piratëve”, teksti mësimor, tabela e zezë, fletor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9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Zbulimi i një të fshehte shekullore 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. Marko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Rrëfime rreth lavdisë së kohës së ilirëv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Prezantim, </w:t>
            </w:r>
            <w:r>
              <w:rPr>
                <w:color w:val="000000"/>
                <w:sz w:val="22"/>
                <w:szCs w:val="22"/>
              </w:rPr>
              <w:t>leksion i përqendruar, punë e pavarur, ditari dypjesësh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et në </w:t>
            </w:r>
            <w:r>
              <w:rPr>
                <w:color w:val="000000"/>
                <w:sz w:val="22"/>
                <w:szCs w:val="22"/>
              </w:rPr>
              <w:t>rrëfimin e subjektit mbështetur në strukturën: hyrje, zhvillim, mbyllje, përcaktimin e figurave letrare të përdorura gjatë rrëfimit.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Romani “Shpella e piratëve”, teksti mësimor, tabela e zezë, fletore.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10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18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sat e fjalëv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otësohen kërkesat e tabelës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në me modele, punë e pavaru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i për punimin e ushtrimev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20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ojaxhiu finok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. Tuen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Rrëfime me aventura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Imagjinatë e drejtuar,  </w:t>
            </w:r>
            <w:r>
              <w:rPr>
                <w:color w:val="000000"/>
                <w:sz w:val="22"/>
                <w:szCs w:val="22"/>
              </w:rPr>
              <w:t>shkrim në bazë të fjalëve kyç, lexim me role, punë e pavaru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et në përgjigjet e pyetjeve lidhur me të kuptuarit e pjesës, </w:t>
            </w:r>
            <w:r>
              <w:rPr>
                <w:color w:val="000000"/>
                <w:sz w:val="22"/>
                <w:szCs w:val="22"/>
              </w:rPr>
              <w:t xml:space="preserve">interpretimin kuptimor. 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</w:rPr>
              <w:t>Libri “Aventurat e Tom Sojerit”, teksti, tabela e zezë, fletore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q-AL"/>
              </w:rPr>
            </w:pPr>
            <w:r>
              <w:rPr>
                <w:b/>
                <w:color w:val="000000"/>
                <w:sz w:val="22"/>
                <w:szCs w:val="22"/>
                <w:lang w:eastAsia="sq-AL"/>
              </w:rPr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19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jalët e ndryshueshme dhe të pandryshueshm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otësojnë tabelën e gatshme semantik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në individuale, punë në grup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ërcaktimin e pjesëve te ligjëratës në te ndryshueshme dhe të pandryshueshm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21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Zodiaku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M. Meksi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odiaku si bashkësi e yjeve 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Diskutim, </w:t>
            </w:r>
            <w:r>
              <w:rPr>
                <w:color w:val="000000"/>
                <w:sz w:val="22"/>
                <w:szCs w:val="22"/>
                <w:lang w:eastAsia="sq-AL"/>
              </w:rPr>
              <w:t xml:space="preserve">lexim në heshtje dhe me zë të lartë, </w:t>
            </w:r>
            <w:r>
              <w:rPr>
                <w:color w:val="000000"/>
                <w:sz w:val="22"/>
                <w:szCs w:val="22"/>
              </w:rPr>
              <w:t>punë në grupe, imagjinatë e drejtuar prezantim.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et në </w:t>
            </w:r>
            <w:r>
              <w:rPr>
                <w:color w:val="000000"/>
                <w:sz w:val="22"/>
                <w:szCs w:val="22"/>
              </w:rPr>
              <w:t>përgjigjet e sakta të pyetjeve rreth saj, analizën e ideve dhe tematikës së saj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"/>
              <w:ind w:lef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sq-AL"/>
              </w:rPr>
            </w:pPr>
            <w:r>
              <w:rPr>
                <w:b w:val="false"/>
                <w:color w:val="000000"/>
                <w:sz w:val="22"/>
                <w:szCs w:val="22"/>
                <w:lang w:val="sq-AL" w:eastAsia="sq-AL"/>
              </w:rPr>
              <w:t xml:space="preserve">Materiale të ndryshme rreth gjeografisë së yjeve, teksti, </w:t>
            </w:r>
            <w:r>
              <w:rPr>
                <w:b w:val="false"/>
                <w:color w:val="000000"/>
                <w:sz w:val="22"/>
                <w:szCs w:val="22"/>
                <w:lang w:val="sq-AL"/>
              </w:rPr>
              <w:t>libri me fantazi “TEOTIHUAKANI, VENDI I DIELLIT”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VK.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lasat e fjalëve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>. Fjalët e ndryshueshme dhe të pandryshueshme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sat e fjalëve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e, punë e pavaru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lerësim për dallimin e klasave të fjalëve, 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>fjalëve të ndryshueshme dhe të pandryshueshme, pjesëmarrjen aktive në mësim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11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22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inci i vogël  Exupery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ialog mbi ndodhitë fantastike të princit në planetin e dytë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yetje-përgjigje të njëpasnjëshm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Vlerësim për saktësinë e përgjigjev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 dhe libri “Princi i Vogël”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letës së vlerësimit të kompetencave. Princi i vogël, Exupery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Exupery dhe vepra e tij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Imagjinatë e drejtuar, lexim për të kuptuar tekstin, ditari dypjesësh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et në </w:t>
            </w:r>
            <w:r>
              <w:rPr>
                <w:color w:val="000000"/>
                <w:sz w:val="22"/>
                <w:szCs w:val="22"/>
              </w:rPr>
              <w:t>përgjigjet e sakta të pyetjeve rreth pjesës, analizën e ideve dhe tematikës së saj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rat e dygjinishëm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Gjinia e emri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e, punë e pavarur, tabela e konceptev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saktësinë e përgjigjeve, pjesëmarrjen aktive në orën e mësimit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fletore, tabela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24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Sekreti i shtëpisë në ishull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R. Riggs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Rrëfimet me mister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ëzhgim i materialit me videoprojektor, punë e drejtuar, punë e pavaru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et në </w:t>
            </w:r>
            <w:r>
              <w:rPr>
                <w:color w:val="000000"/>
                <w:sz w:val="22"/>
                <w:szCs w:val="22"/>
              </w:rPr>
              <w:t>analizën së tekstit, duke dalluar detajet që i shërbejnë idesë kyçe, përcaktimit të elementeve të skemës komunikimit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mani me fantazi dhe mistere “Sekreti i shtëpisë në ishull”, teksti mësimor, tabela e zezë, fletore, interne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22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Lakimi i emrav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otësojnë kërkesat e tabelës</w:t>
            </w:r>
          </w:p>
          <w:p>
            <w:pPr>
              <w:pStyle w:val="Normal"/>
              <w:ind w:left="5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e, punë e pavarur, tabela e konceptev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zgjidhjen e ushtrimev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fotografi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12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ë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nimi i FVK. Emrat e dygjinishëm.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 Lakimi i emrave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Gjinia e emri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e, punë e pavarur, tabela e konceptev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saktësinë e përgjigjeve, pjesëmarrjen aktive në orën e mësimit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folurit për të komunikuar dhe mësuar  4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 dhe të lexuari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Leximi dhe libra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iskutim, pyetësor, konkurs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ërdorimin e elementeve të të folurit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materiale informues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dhe funksionale  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Shkruajmë mbresa nga udhëtime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hkrimi i përvojave personale</w:t>
            </w:r>
          </w:p>
          <w:p>
            <w:pPr>
              <w:pStyle w:val="ListParagraph"/>
              <w:spacing w:before="0" w:after="0"/>
              <w:ind w:left="576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 xml:space="preserve">Pyetje-përgjigje, diskutim, punë e pavarur me shkrim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rFonts w:eastAsia="Arial-BoldMT;MS Mincho"/>
                <w:color w:val="000000"/>
                <w:sz w:val="22"/>
                <w:szCs w:val="22"/>
              </w:rPr>
              <w:t>Vlerësimi bëhet për shkrimin më të bukur rreth mbresave gjatë një udhëtimi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ore te punëve me shkrim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dhe funksionale  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hikimi dhe redaktimi i një teksti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aktimi dhe rishikimi i një teksti të shkruar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dyshe. Hartë koncepti. Puno/shkëmbe në dysh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lerësim për saktësinë dhe redaktimet e punëve me shkrim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punë të nxënësve me shkrim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Drejtshkrim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mmentTex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  <w:t>Drejtshkrimi i emrave që kanë dy trajta shumësi</w:t>
            </w:r>
          </w:p>
          <w:p>
            <w:pPr>
              <w:pStyle w:val="Normal"/>
              <w:rPr>
                <w:rFonts w:ascii="Times New Roman" w:hAnsi="Times New Roman" w:eastAsia="Arial Narrow,Arial;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Arial Narrow,Arial;Times New Roman" w:cs="Times New Roman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regullat e drejtshkrimit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e, punë e pavarur, tabela e konceptev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lerësim për saktësinë e punimit të ushtrimeve, pjesëmarrjen aktive në mësim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fletore, tabela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13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ërshtatja e mbiemrit me emrin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Emri dhe mbiemri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e, punë e pavarur, tabela e konceptev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lerësim për saktësinë e punimit të ushtrimeve, pjesëmarrjen aktive në mësim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fletore, tabela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2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Kërcimtarja e Dukagjinit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. Koliqi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shuria për artin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Stuhi mendimesh, punë në grupe, ditar dypjesësh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Vlerësimi i nxënësit mbështet në idetë që përcjellin në lidhje me perceptimin e temës, zbërthimin kuptimor të shprehjeve të dhëna, përcaktimin e figurave letrar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albume me veshje krahino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2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Mandolina e braktisu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h. Shuteriqi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Diskutojmë rreth dëshirave dhe pasioneve tona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Stuhi mendimesh, punë në grupe, ditar dypjesësh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Vlerësimi i nxënësit mbështet në idetë që përcjellin në lidhje me perceptimin e temës, zbërthimin kuptimor të shprehjeve të dhëna, përcaktimin e figurave letrar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Teksti mësimor, tabela e zezë, fletore, libri “</w:t>
            </w:r>
            <w:r>
              <w:rPr>
                <w:color w:val="000000"/>
                <w:sz w:val="22"/>
                <w:szCs w:val="22"/>
              </w:rPr>
              <w:t>60 tregime në një” e shkrimtarit Dhimitër Shuteriq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q-AL"/>
              </w:rPr>
            </w:pPr>
            <w:r>
              <w:rPr>
                <w:b/>
                <w:color w:val="000000"/>
                <w:sz w:val="22"/>
                <w:szCs w:val="22"/>
                <w:lang w:eastAsia="sq-AL"/>
              </w:rPr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hkallët e mbiemri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Dallohen shkallët e mbiemrit në vargje apo fraza të ndryshm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yetje-përgjigje, punë në grupe dysh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position w:val="1"/>
                <w:sz w:val="22"/>
                <w:szCs w:val="22"/>
              </w:rPr>
              <w:t>Vlerësim i punimit të ushtrimev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 27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VK.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ërshtatja e mbiemrit me emrin. Shkallët e mbiemri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unë me tekstin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e, Punë e pavaru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lerësim për saktësinë e punimit të ushtrimeve, pjesëmarrjen aktive në mësim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  <w:lang w:eastAsia="sq-AL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  <w:lang w:eastAsia="sq-AL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dhe funksionale 7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stim përmbledhës për periudhën e parë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Tekst letrar në prozë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në e pavaru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position w:val="1"/>
                <w:sz w:val="22"/>
                <w:szCs w:val="22"/>
              </w:rPr>
              <w:t>Vlerësim për arritjet e njohurive të kësaj periudhe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Modele testi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14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27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Çelësi i kopshtit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H. Burne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MT;MS Mincho"/>
                <w:color w:val="000000"/>
                <w:sz w:val="22"/>
                <w:szCs w:val="22"/>
              </w:rPr>
              <w:t>Diskutim rreth rëndësisë që ka natyra për njeriun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Imagjinatë e drejtuar, lexim për të kuptuar tekstin, ditari dypjesësh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Vlerësimi i nxënësit mbështetet në zhvillimin e përmbledhur të ngjarjes, mesazhit që ajo përcjell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Teksti mësimor, fletore, libri “Kopshti misterioz”</w:t>
            </w:r>
          </w:p>
        </w:tc>
      </w:tr>
      <w:tr>
        <w:trPr>
          <w:trHeight w:val="868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dëgjuarit e teksteve te ndryshme 3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Zbërthejmë përmbajtjen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q-AL"/>
              </w:rPr>
              <w:t>e filmit për fëmijë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amje të ndryshm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në e drejtuar, punë e pavarur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dhe vetëvlerësim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CD me materialet dëgjimore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28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anairi i portofolit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unimet më të mira të nxënësve</w:t>
            </w:r>
          </w:p>
          <w:p>
            <w:pPr>
              <w:pStyle w:val="Normal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zantim. Turi i galerisë. Bashkëbisedi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dhe vetëvlerësim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rtofoli i punimeve, CD, muzikë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PLANIFIKIMI VJETOR I LËNDËS SË GJUHËS SHQIPE NDARË NË TRI PERIUDH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sha: GJUHA DHE KOMUNIKIM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ënda: GJUHË SHQIP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kalla: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VII</w:t>
      </w:r>
    </w:p>
    <w:p>
      <w:pPr>
        <w:pStyle w:val="Normal"/>
        <w:rPr>
          <w:rFonts w:eastAsia="Arial Narrow,Arial;Times New Roman"/>
          <w:b/>
          <w:b/>
          <w:bCs/>
          <w:sz w:val="28"/>
          <w:szCs w:val="28"/>
        </w:rPr>
      </w:pPr>
      <w:r>
        <w:rPr>
          <w:rFonts w:eastAsia="Arial Narrow,Arial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ERIUDHA E DYTË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(Janar</w:t>
      </w:r>
      <w:r>
        <w:rPr/>
        <w:t>-Mars)</w:t>
      </w:r>
    </w:p>
    <w:tbl>
      <w:tblPr>
        <w:tblW w:w="13174" w:type="dxa"/>
        <w:jc w:val="left"/>
        <w:tblInd w:w="-117" w:type="dxa"/>
        <w:tblLayout w:type="fixed"/>
        <w:tblCellMar>
          <w:top w:w="12" w:type="dxa"/>
          <w:left w:w="107" w:type="dxa"/>
          <w:bottom w:w="0" w:type="dxa"/>
          <w:right w:w="107" w:type="dxa"/>
        </w:tblCellMar>
      </w:tblPr>
      <w:tblGrid>
        <w:gridCol w:w="13174"/>
      </w:tblGrid>
      <w:tr>
        <w:trPr/>
        <w:tc>
          <w:tcPr>
            <w:tcW w:w="1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Rezultatet e të nxënit sipas kompetencave kyç</w:t>
            </w:r>
            <w:r>
              <w:rPr>
                <w:b/>
                <w:bCs/>
              </w:rPr>
              <w:t>e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Orët mësimore të zhvilluara gjatë kësaj periudhe tremujore do të kontribuojnë në ndërtimin dhe zhvillimin e këtyre kompetencave kyçe.</w:t>
            </w:r>
          </w:p>
        </w:tc>
      </w:tr>
      <w:tr>
        <w:trPr/>
        <w:tc>
          <w:tcPr>
            <w:tcW w:w="1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Kompetenca e komunikimit dhe e të shprehur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Arial Narrow,Arial,Times New Ro;Times New Roman" w:cs="Times New Roman"/>
                <w:lang w:val="sq-AL"/>
              </w:rPr>
            </w:pPr>
            <w:r>
              <w:rPr>
                <w:rFonts w:eastAsia="Arial Narrow,Arial,Times New Ro;Times New Roman" w:cs="Times New Roman" w:ascii="Times New Roman" w:hAnsi="Times New Roman"/>
                <w:lang w:val="sq-AL"/>
              </w:rPr>
              <w:t>shpreh mendimin e vet për një temë të caktuar me gojë ose me shkrim, si dhe në forma të tjera të komunikimit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Arial Narrow,Arial,Times New Ro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dëgjon me vëmendje prezantimin dhe komentet e bëra nga të tjerët rreth një teme, duke bërë pyetje, komente, sqarime dhe propozime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Arial Narrow,Arial,Times New Ro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lexon rrjedhshëm, me intonacionin e duhur, një tekst të caktuar rrëfyes, përshkrues, shkencor, publicistik etj., dhe e komenton atë sipas kërkesës me gojë ose me shkri</w:t>
            </w:r>
            <w:r>
              <w:rPr>
                <w:rFonts w:eastAsia="Arial Narrow,Arial,Times New Ro;Times New Roman" w:cs="Times New Roman" w:ascii="Times New Roman" w:hAnsi="Times New Roman"/>
                <w:bCs/>
                <w:lang w:val="sq-AL"/>
              </w:rPr>
              <w:t>m;</w:t>
            </w:r>
            <w:r>
              <w:rPr>
                <w:rFonts w:eastAsia="Arial Narrow,Arial,Times New Ro;Times New Roman"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,Times New Ro;Times New Roman" w:cs="Times New Roman" w:ascii="Times New Roman" w:hAnsi="Times New Roman"/>
                <w:lang w:val="sq-AL"/>
              </w:rPr>
              <w:t xml:space="preserve">shpjegon qartë dhe saktë, me gojë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ose me shkrim, kuptimin e termave (fjalëve, koncepteve) të reja, duke përdorur gjuhën dhe fjalorin e përshtatshëm.</w:t>
            </w:r>
          </w:p>
        </w:tc>
      </w:tr>
      <w:tr>
        <w:trPr/>
        <w:tc>
          <w:tcPr>
            <w:tcW w:w="1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Kompetenca e të menduar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shpreh mendimin e tij për një punim letrar apo artistik duke dalluar ndryshimet dhe analogjitë ndërmjet krijimeve të ngjashme;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harton planin e punës për realizimin e një krijimi/detyre (letrare), duke përcaktuar hapat kryesor</w:t>
            </w: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ë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të zbatimit;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dor krahasimin dhe kontrastin për të gjetur dallimet dhe ngjashmëritë kryesore midis dy e më shumë dukurive ose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krijimeve artistike.</w:t>
            </w:r>
          </w:p>
        </w:tc>
      </w:tr>
      <w:tr>
        <w:trPr/>
        <w:tc>
          <w:tcPr>
            <w:tcW w:w="1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Kompetenca e të nxën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450" w:hanging="18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zbaton në mënyrë të pavarur udhëzimet e dhëna nga një burim (tekst shkollor, libër, internet, media) për të nxënë një temë, veprim, aktivitet ose detyrë që i kërkohet;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450" w:hanging="18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shfrytëzon portofolin personal për identifikimin e përparësive dhe mangësive në funksion të vetëvlerësimit;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450" w:hanging="18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ndërlidh temën e re ose një çështje të dhënë me njohuritë dhe përvojat paraprake, duke i paraqitur në forma të ndryshme të të shprehurit (kolona, tabela, grafike) sipas një radhitjeje logjike.</w:t>
            </w:r>
          </w:p>
        </w:tc>
      </w:tr>
      <w:tr>
        <w:trPr/>
        <w:tc>
          <w:tcPr>
            <w:tcW w:w="1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Kompetenca për jetën, sipërmarrjen dhe mjedis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ind w:left="450" w:hanging="18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gatit planin e punës për organizimin e një aktiviteti të caktuar në shkollë ose në komunitet dhe e realizon atë me sukses;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ind w:left="450" w:hanging="18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bashkëvepron në mënyrë aktive me moshatarët dhe të tjerët (pavarësisht statusit të tij social, etnik etj.) për realizimin e një aktiviteti të përbashkët (projekti/aktiviteti në bazë klase/shkolle apo jashtë saj).</w:t>
            </w:r>
          </w:p>
        </w:tc>
      </w:tr>
      <w:tr>
        <w:trPr/>
        <w:tc>
          <w:tcPr>
            <w:tcW w:w="1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Kompetenca digjit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dor mediet digjitale dhe mjediset informative për të komunikuar dhe bashkëpunuar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Style w:val="Hps"/>
                <w:rFonts w:eastAsia="Arial Narrow,Arial;Times New Roman" w:cs="Times New Roman" w:ascii="Times New Roman" w:hAnsi="Times New Roman"/>
                <w:lang w:val="sq-AL"/>
              </w:rPr>
              <w:t>analizon, vlerëson, menaxhon informacionin e marrë elektronikisht (p.sh.,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hedh </w:t>
            </w:r>
            <w:r>
              <w:rPr>
                <w:rStyle w:val="Hps"/>
                <w:rFonts w:eastAsia="Arial Narrow,Arial;Times New Roman" w:cs="Times New Roman" w:ascii="Times New Roman" w:hAnsi="Times New Roman"/>
                <w:lang w:val="sq-AL"/>
              </w:rPr>
              <w:t>disa informacione të marra nga interneti duke i përmbledhur në një tabelë ose grafik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).</w:t>
            </w:r>
          </w:p>
        </w:tc>
      </w:tr>
      <w:tr>
        <w:trPr/>
        <w:tc>
          <w:tcPr>
            <w:tcW w:w="1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Rezultatet e të nxënit sipas kompetencave të lëndës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dëgjuarit e teksteve të ndrysh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180" w:hanging="18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kupton, krahason dhe përmbledh mendimet e të tjerëve nga materialet e dëgjuara, shikuara ose të prezantuara, si dhe reflekton për to;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180" w:hanging="18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jep mendimet dhe gjykimet e tij rreth teksteve që dëgjon.</w:t>
            </w:r>
          </w:p>
          <w:p>
            <w:pPr>
              <w:pStyle w:val="Normal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/>
                <w:lang w:val="sq-AL"/>
              </w:rPr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folurit për të komunikuar dhe për të mësu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ind w:left="90" w:hanging="90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zgjedh formën e përshtatshme për të përcjellë informacionin, idetë, ndjenjat dhe pikëpamjet e tij;</w:t>
            </w:r>
          </w:p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ind w:left="90" w:hanging="90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merr pjesë në biseda shoqërore me moshatarët dhe të rriturit mbi tema të njohura duke pyetur dhe duke iu përgjigjur pyetjeve;</w:t>
            </w:r>
          </w:p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ind w:left="90" w:hanging="90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identifikon materiale të ndryshme dhe i përdor për të dhënë mesazhe ose porosi nëpërmjet reklamave e lajmërimeve dhe bën prezantimin e tyre në media.</w:t>
            </w:r>
          </w:p>
          <w:p>
            <w:pPr>
              <w:pStyle w:val="Normal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/>
                <w:lang w:val="sq-AL"/>
              </w:rPr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lexuarit e teksteve letrare dhe joletr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90" w:hanging="90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interpreton tekstet duke përdorur idetë e dhëna në mënyrë të drejtpërdrejtë në tekst dhe idetë e nënkuptuara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90" w:hanging="90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on informacionin e rëndësishëm në tekst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90" w:hanging="90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lidh pjesët e ndryshme të një teksti dhe i analizon ato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Tekste letr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hpjegon kuptimin e një teksti poetik, duke u bazuar në ndjenjat dhe përvojën e tij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360" w:right="109" w:hanging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llon rimën dhe strofën (llojet kryesore) në një tekst poetik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dallon dhe analizon disa elemente të strukturës së një teksti dramatik si: skena, aktet, personazhet, fjalët e personazheve, didaskalitë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ërdor bibliotekën dhe internetin për të lexuar tekste të ndryshme;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iCs/>
                <w:lang w:val="sq-AL"/>
              </w:rPr>
              <w:t>reciton me ndjenjë poezi, copëza proze ose luajnë një rol nga një tekst dramatik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Tekste joletrare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90" w:hanging="90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on përdorimin e gjuhës dhe terminologjisë së fushës në tekste të ndryshme;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90" w:hanging="9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kupton tiparet e strukturës dhe organizimit në tekste të ndryshme (paragrafë, tituj, nëntituj etj.).</w:t>
            </w:r>
            <w:r>
              <w:rPr>
                <w:lang w:val="sq-AL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Arial Narrow,Arial;Times New Roman" w:cs="Times New Roman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Arial Narrow,Arial;Times New Roman" w:cs="Times New Roman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dor formën ose modelin e përshtatshëm gjatë të shkruarit dhe zbaton rregullat gramatikore, leksikore dhe drejtshkrimore, për të shprehur mendimet, qëllimet, ndjenjat për tema të caktuara;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,Batang;Times New Roman" w:cs="Times New Roman" w:ascii="Times New Roman" w:hAnsi="Times New Roman"/>
                <w:lang w:val="sq-AL"/>
              </w:rPr>
              <w:t>mbështet mesazhin kryesor ose kyç të një teksti me detaje përshkruese, me fakte ose shembuj të ndryshëm.</w:t>
            </w:r>
          </w:p>
          <w:p>
            <w:pPr>
              <w:pStyle w:val="Normal"/>
              <w:rPr>
                <w:rFonts w:ascii="Times New Roman" w:hAnsi="Times New Roman" w:eastAsia="Arial Narrow,Arial;Times New Roman" w:cs="Times New Roman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Arial Narrow,Arial;Times New Roman" w:cs="Times New Roman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,MS Mincho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zgjedhon foljet e </w:t>
            </w:r>
            <w:bookmarkStart w:id="0" w:name="OLE_LINK169"/>
            <w:r>
              <w:rPr>
                <w:rFonts w:eastAsia="Calibri"/>
                <w:color w:val="000000"/>
                <w:sz w:val="22"/>
                <w:szCs w:val="22"/>
              </w:rPr>
              <w:t>mënyrës kushtore, habitore, dëshirore, urdhërore</w:t>
            </w:r>
            <w:r>
              <w:rPr>
                <w:rFonts w:eastAsia="Calibri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allon format e pashtjelluara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llon lidhëzat, pjesëzat, pasthirrmat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bookmarkEnd w:id="0"/>
            <w:r>
              <w:rPr>
                <w:rFonts w:eastAsia="Calibri"/>
                <w:sz w:val="22"/>
                <w:szCs w:val="22"/>
              </w:rPr>
              <w:t>dallon përemrat vetvetorë dhe dëftorë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on dhe analizon trajtat e shkurtra dhe të bashkuara të përemrit dhe apostrofin në to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ërdor drejt trepikëshin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llon kryefjalën dhe llojet e kallëzuesit.</w:t>
            </w:r>
          </w:p>
        </w:tc>
      </w:tr>
      <w:tr>
        <w:trPr>
          <w:trHeight w:val="1282" w:hRule="atLeast"/>
        </w:trPr>
        <w:tc>
          <w:tcPr>
            <w:tcW w:w="1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etodologjia dhe veprimtaritë e nxënësve</w:t>
            </w:r>
          </w:p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Gjatë orëve të mësimit do të përdoren metoda, teknika dhe strategji të tilla, si: </w:t>
            </w:r>
            <w:r>
              <w:rPr>
                <w:rFonts w:eastAsia="Arial Narrow,Arial;Times New Roman"/>
                <w:iCs/>
                <w:sz w:val="22"/>
                <w:szCs w:val="22"/>
              </w:rPr>
              <w:t>diskutim për njohuritë paraprake, kubimi, diagrame piramidale, lexim i drejtuar, imagjinata e drejtuar, parashikim me terma paraprake, harta e konceptit, rrjeti i diskutimit, pyetje autorit, ditarët e të nxënit, pyetja sjell pyetjen, stuhi mendimi, diagrami i Venit etj.</w:t>
            </w:r>
          </w:p>
          <w:p>
            <w:pPr>
              <w:pStyle w:val="Normal"/>
              <w:rPr>
                <w:rFonts w:eastAsia="Arial Narrow,Arial;Times New Roman"/>
                <w:sz w:val="22"/>
                <w:szCs w:val="22"/>
              </w:rPr>
            </w:pPr>
            <w:r>
              <w:rPr>
                <w:rFonts w:eastAsia="Arial Narrow,Arial;Times New Roman"/>
                <w:sz w:val="22"/>
                <w:szCs w:val="22"/>
              </w:rPr>
              <w:t>Nxënësit do të punojnë në grupe të vogla dhe të mëdha, në çift, në mënyrë të pavarur dhe individuale etj.</w:t>
            </w:r>
          </w:p>
        </w:tc>
      </w:tr>
      <w:tr>
        <w:trPr/>
        <w:tc>
          <w:tcPr>
            <w:tcW w:w="1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Vlerësimi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Disa nga teknikat dhe instrumentet e vlerësimit do të jenë: vlerësim i vazhdueshëm me gojë, vlerësim i punëve me shkrim, vlerësim i projekteve, teste, biseda ose lexime jashtë klase, diktime etj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tbl>
      <w:tblPr>
        <w:tblW w:w="13988" w:type="dxa"/>
        <w:jc w:val="left"/>
        <w:tblInd w:w="-930" w:type="dxa"/>
        <w:tblLayout w:type="fixed"/>
        <w:tblCellMar>
          <w:top w:w="12" w:type="dxa"/>
          <w:left w:w="107" w:type="dxa"/>
          <w:bottom w:w="0" w:type="dxa"/>
          <w:right w:w="107" w:type="dxa"/>
        </w:tblCellMar>
      </w:tblPr>
      <w:tblGrid>
        <w:gridCol w:w="544"/>
        <w:gridCol w:w="654"/>
        <w:gridCol w:w="1700"/>
        <w:gridCol w:w="2163"/>
        <w:gridCol w:w="2508"/>
        <w:gridCol w:w="2248"/>
        <w:gridCol w:w="2421"/>
        <w:gridCol w:w="1750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Nr.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Kompetenca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tuata e të nxënit (të sugjeruara)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v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erësimi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folurit për të komunikuar dhe mësuar 1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Angazhimi në komunitet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"/>
                <w:color w:val="000000"/>
                <w:sz w:val="22"/>
                <w:szCs w:val="22"/>
              </w:rPr>
              <w:t>Kujdesi për kafshët dhe problemet e komunitetit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uhi mendimesh, punë e drejtuar me fisha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për përmbushjen e objektivave të të folurit.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</w:t>
            </w:r>
            <w:r>
              <w:rPr>
                <w:rFonts w:eastAsia="Arial Narrow"/>
                <w:color w:val="000000"/>
                <w:sz w:val="22"/>
                <w:szCs w:val="22"/>
              </w:rPr>
              <w:t xml:space="preserve"> fisha me situata që ndodhin në kohë të ndryshme,</w:t>
            </w:r>
          </w:p>
        </w:tc>
      </w:tr>
      <w:tr>
        <w:trPr>
          <w:trHeight w:val="103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1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punim njohurish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F 2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rojekt. Ndihma jonë në komunitet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"/>
                <w:color w:val="000000"/>
                <w:sz w:val="22"/>
                <w:szCs w:val="22"/>
              </w:rPr>
              <w:t>Ndarja e detyrave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darja në grupe, diskutim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organizimin dhe ndarjen e detyrave brenda grupit.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CD me materialet dëgjimor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punim njohurish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F 3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rojekt. Ndihma jonë në komunitet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antim</w:t>
            </w:r>
          </w:p>
          <w:p>
            <w:pPr>
              <w:pStyle w:val="ListParagraph"/>
              <w:spacing w:lineRule="auto" w:line="240" w:before="0" w:after="0"/>
              <w:ind w:left="576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antim, bashkëbisedim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m për organizimin e projektit dhe prezantimin e tij. 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Videoprojekt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punim njohurish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D 1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rojekt. Ndihma jonë në komunitet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rezantim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antim, diskutim në grup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organizimin e projektit dhe prezantimin e tij.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Videoprojekt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dhe funksionale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Nga imazhi te rrëfimi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Shkrimi i një teksti rrëfimtar sipas një imazhi të dhënë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sq-AL"/>
              </w:rPr>
              <w:t xml:space="preserve">Imagjinatë e drejtuar. </w:t>
            </w:r>
            <w:r>
              <w:rPr>
                <w:rFonts w:eastAsia="Calibri"/>
                <w:sz w:val="22"/>
                <w:szCs w:val="22"/>
              </w:rPr>
              <w:t>Pyetje/përgjigje.</w:t>
            </w:r>
            <w:r>
              <w:rPr>
                <w:rFonts w:eastAsia="Calibri"/>
                <w:sz w:val="22"/>
                <w:szCs w:val="22"/>
                <w:lang w:eastAsia="sq-AL"/>
              </w:rPr>
              <w:t xml:space="preserve"> Shkrim i shpejtë. Punë individuale. Punë me shkrim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.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azhe, fotografi, piktura etj.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dhe funksionale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Nga imazhi te rrëfimi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krimi i një teksti rrëfimtar sipas një imazhi të dhënë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sq-AL"/>
              </w:rPr>
              <w:t xml:space="preserve">Imagjinatë e drejtuar. </w:t>
            </w:r>
            <w:r>
              <w:rPr>
                <w:rFonts w:eastAsia="Calibri"/>
                <w:sz w:val="22"/>
                <w:szCs w:val="22"/>
              </w:rPr>
              <w:t>Pyetje/përgjigje.</w:t>
            </w:r>
            <w:r>
              <w:rPr>
                <w:rFonts w:eastAsia="Calibri"/>
                <w:sz w:val="22"/>
                <w:szCs w:val="22"/>
                <w:lang w:eastAsia="sq-AL"/>
              </w:rPr>
              <w:t xml:space="preserve"> Shkrim i shpejtë. Punë individuale. Punë me shkrim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për punën me shkrim.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azhe, fotografi, piktura etj.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1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Morfologji 1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jedhimi i foljes në mënyrat dëftore dhe lidhore të formës jovepror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ja dhe mënyrat e saj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iskutim, ushtrime. tabela e konceptev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1"/>
                <w:position w:val="1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m për dallimin e foljeve në dëftore dhe lidhore </w:t>
            </w:r>
            <w:r>
              <w:rPr>
                <w:color w:val="000000"/>
                <w:sz w:val="22"/>
                <w:szCs w:val="22"/>
              </w:rPr>
              <w:t>të formës joveprore.</w:t>
            </w:r>
          </w:p>
          <w:p>
            <w:pPr>
              <w:pStyle w:val="Normal"/>
              <w:rPr>
                <w:color w:val="000000"/>
                <w:spacing w:val="1"/>
                <w:position w:val="1"/>
                <w:sz w:val="22"/>
                <w:szCs w:val="22"/>
              </w:rPr>
            </w:pPr>
            <w:r>
              <w:rPr>
                <w:color w:val="000000"/>
                <w:spacing w:val="1"/>
                <w:position w:val="1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Teksti mësimor, fisha 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 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1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 xml:space="preserve">Madhështia e njerëzve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. Budi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ohje e poezisë së vjetër shqipe. Evokim i së kaluarë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hi mendimes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vokim dhe reflektim 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lerësim për mënyrën e saktë e të shpejtë dhe dhënies së përgjigjeve dhe për aftësinë e kthimit në histori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 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2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Madhështia e njerëzv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. Budi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iparet poetike 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ërshkrim personazhesh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përshkrimin e personazhev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ksti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2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olja në mënyrat kushtore dhe habitor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hkruajnë fjalitë dhe thonë ç’kuptim sjellin ato</w:t>
            </w:r>
          </w:p>
          <w:p>
            <w:pPr>
              <w:pStyle w:val="Normal"/>
              <w:ind w:left="5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ashkëbisedim, punë e drejtuar, punë e pavarur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dallimin e foljeve në kushtore dhe habitor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tabela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 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3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Varfëria dhe liria  Çajupi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iskutim mbi temën e lirisë në poezi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skutim 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lerësim për aftësinë dhënëse të mendimit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17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2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ja në mënyrat dëshirore dhe urdhëror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jali në mënyrën dëshirore dhe urdhërore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hkrim i lirë, ushtrim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aktësinë e përgjigjev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tabela, harta konceptual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 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4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ellazgonia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A. Islami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johje e poezisë së sotme shqipe dhe evokim i së kaluarë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yetje-përgjigje. Shkrim i shpejtë. Diagrami i Veni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aftësinë e përgjigjev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ksti mësimor. Vëllimi “Përtej Kohës” 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 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5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ellazgonia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A. Islami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Tipare të poezisë së A. Islamit 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yetje-përgjigje, punë e drejtuar, punë e pavaru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aftësinë e shpjegimit dhe të reflektimit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Teksti mësimor dhe vëllimi “Përtej Kohës” 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jesorja dhe format e pashtjelluar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t e pashtjelluara në gjuhën shqipe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rta e konceptit, ushtrim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dallimin e formave të pashtjelluara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Teksti mësimor 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 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 xml:space="preserve">Pasqyra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D. Agolli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ipare të poezisë së Agollit 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jerim kuptimi, pema e mendimit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i plotësimit të pemës së mendimit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Teksti mësimor, vëllimi “Pelegrini i vonuar” 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18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 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Foljet gjysmëndihmës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ojnë fjali me folje gjysmëndihmëse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e dyshe, punë e drejtuar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unimin e ushtrimeve gjuhësore në tekst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Teksti mësimor, harta konceptuale për foljet gjysmëndihmëse 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8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6 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unimi i FVK. Zgjedhimi i foljes në mënyrat dëftore, lidhore, kushtore, habitore 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ja dhe mënyrat e saj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iskutim, ushtrime. Pema e mendimit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1"/>
                <w:position w:val="1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m për dallimin e foljeve në dëftore dhe lidhore, </w:t>
            </w:r>
            <w:r>
              <w:rPr>
                <w:color w:val="000000"/>
                <w:sz w:val="22"/>
                <w:szCs w:val="22"/>
              </w:rPr>
              <w:t xml:space="preserve">kushtore, habitore të formës joveprore </w:t>
            </w:r>
          </w:p>
          <w:p>
            <w:pPr>
              <w:pStyle w:val="Normal"/>
              <w:rPr>
                <w:color w:val="000000"/>
                <w:spacing w:val="1"/>
                <w:position w:val="1"/>
                <w:sz w:val="22"/>
                <w:szCs w:val="22"/>
              </w:rPr>
            </w:pPr>
            <w:r>
              <w:rPr>
                <w:color w:val="000000"/>
                <w:spacing w:val="1"/>
                <w:position w:val="1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letë të vlerësimit të kompetencave, në tekstin mësimor 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 </w:t>
            </w: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 xml:space="preserve">Atdhe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  <w:t xml:space="preserve"> </w:t>
            </w: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T. Keko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Atdheu në poezinë moderne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Parashikim me terma paraprakë; </w:t>
            </w:r>
            <w:r>
              <w:rPr>
                <w:rFonts w:eastAsia="Calibri"/>
                <w:iCs/>
                <w:color w:val="000000"/>
                <w:sz w:val="22"/>
                <w:szCs w:val="22"/>
              </w:rPr>
              <w:t xml:space="preserve">diskutim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ditar dypjesësh   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 në komentin e poezisë, përcaktimin e mesazhit kuptimor 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Teksti mësimor, videoprojektor 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punim njohuris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Të lexuarit e teksteve letrare dhe joletrare  8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sedë letrar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bra me poezi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kurs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 në komentin e poezisë, përcaktimin e llojeve të figurave letrare si dhe në analizën e detajeve përshkruese të saj 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bra artistikë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punim njohurish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 xml:space="preserve">Të lexuarit e teksteve letrare dhe joletrare  9 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Bisedë letrar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bra me poezi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kurs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 në interpretimin e poezisë 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bra artistikë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1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7 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Trajtat e shkurtra, të bashkuara të përemrave vetorë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Lexojnë vargjet dhe dallojnë trajtat e shkurtra të përemrave vetorë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bela e koncepteve, punë në grupe dyshe, punë e drejtuar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analizën e trajtave te shkurtra të bashkuara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tabela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Të lexuarit e teksteve letrare dhe joletrare  10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huaja këngës me gëzi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Uitman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tina e pranverë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Parashikim me terma Paraprakë, </w:t>
            </w:r>
            <w:r>
              <w:rPr>
                <w:rFonts w:eastAsia="Calibri"/>
                <w:iCs/>
                <w:color w:val="000000"/>
                <w:sz w:val="22"/>
                <w:szCs w:val="22"/>
              </w:rPr>
              <w:t xml:space="preserve">Diskutim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Ditar dypjesësh   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Vlerësimi i nxënësit mbështet në komentin e poezisë, përcaktimin e llojeve të figurave letrare si dhe në analizën e detajeve përshkrues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 xml:space="preserve">Të lexuarit e teksteve letrare dhe joletrare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 xml:space="preserve">11 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Mëngjesi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O. Khajam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oezi që përshkruajnë natyrën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Parashikim me terma paraprakë, </w:t>
            </w:r>
            <w:r>
              <w:rPr>
                <w:rFonts w:eastAsia="Calibri"/>
                <w:iCs/>
                <w:color w:val="000000"/>
                <w:sz w:val="22"/>
                <w:szCs w:val="22"/>
              </w:rPr>
              <w:t xml:space="preserve">diskutim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ditar dypjesësh   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Vlerësimi i nxënësit mbështet në komentin e poezisë, përcaktimin e llojeve të figurave letrare si dhe në analizën e detajeve përshkruese të saj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Teksti mësimor, tabela e zezë, fletore, libri </w:t>
            </w:r>
            <w:r>
              <w:rPr>
                <w:color w:val="000000"/>
                <w:sz w:val="22"/>
                <w:szCs w:val="22"/>
              </w:rPr>
              <w:t>“Rubairat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</w:rPr>
              <w:t>O Khaja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8 Drejtshkrim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ërdorimi i apostrofit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Lexojnë disa fjali dhe vendosin ku duhet apostrofin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skutim, punë e pavarur, punë në grup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unimin e ushtrimev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 xml:space="preserve">Të lexuarit e teksteve letrare dhe joletrare  12  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letës së vlerësimit të kompetencave. Zilet Edgar Alan Po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ezia e letërsisë së huaj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skutim, punë e pavarur, punë në grup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unimin e ushtrimev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2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Arial Narrow,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Të shkruarit për qëllime personale dhe funksionale 3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Diktim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Raste të përdorimit të apostrofit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iCs/>
                <w:color w:val="000000"/>
                <w:sz w:val="22"/>
                <w:szCs w:val="22"/>
              </w:rPr>
              <w:t>Të diktuarit me grupe fjalësh dhe fjali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drejtshkrimin e rasteve me apostrof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letore të punëve me shkrim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Të dëgjuarit e teksteve të ndryshme 2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 xml:space="preserve">Poetet e sotme 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ëgjomë nga të tjerët ose nga shoku ynë poezi të interpretuar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ëgjim i kujdesshëm, punë individuale dhe në grup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pyetjet pas mënyrës së dëgjimit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CD me materialet dëgjimor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Të folurit për të komunikuar dhe mësuar 4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onkurs poezi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Konkurset poetike, flasim për poezinë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exim i drejtuar, diskutim 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aftësinë diskutues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epra të autorëve të përmendur aty, ose fletëza e poezi të veçanta të tyret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9 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ëremrat vetvetorë, dëftorë, pyetës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exojnë disa vargje dhe gjejnë përemrat që kanë mësuar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iCs/>
                <w:color w:val="000000"/>
                <w:sz w:val="22"/>
                <w:szCs w:val="22"/>
              </w:rPr>
              <w:t>Punë e drejtuar, punë në grup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zgjidhjen e ushtrimev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 materiale të tjera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10 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VK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ëremrat vetvetorë, dëftorë, pyetës, Trajtat e shkurtra dhe të bashkuara të përemrit vetor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ëremri dhe llojet e tij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bela e koncepteve, punë në grupe dyshe, punë e drejtuar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zgjidhjen e ushtrimeve, pjesëmarrjen në orën e mësimit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21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Të shkruarit për qëllime personale dhe funksionale 4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hkruajmë poezi të shkurtr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Shkrimi i poezisë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ëvendësim fjalësh a fjalish, zëvendësim strofash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aftësinë e ndjekjes së logjikës poetik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e pune me skeletim poezish nga tekste të ndryshme metodik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Të shkruarit për qëllime personale dhe funksionale 5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hkruajmë poezi të shkurtr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hkrimi në vargje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krim teksti poetik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aftësinë krijues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e pune me skeletim poezish nga tekste të ndryshme metodik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11 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Lidhëzat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Fragmente ose tekste nga libri 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shkëbisedim, </w:t>
            </w:r>
            <w:r>
              <w:rPr>
                <w:rFonts w:eastAsia="Arial Narrow,Arial;Times New Roman"/>
                <w:iCs/>
                <w:color w:val="000000"/>
                <w:sz w:val="22"/>
                <w:szCs w:val="22"/>
              </w:rPr>
              <w:t>punë në grup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lloje të ndryshme tekstesh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12  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asthirrm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Vendi i pasthirrmave në gjuhën shqipe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në e drejtuar, punë në grup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1"/>
                <w:position w:val="1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unimin e ushtrimev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1"/>
                <w:position w:val="1"/>
                <w:sz w:val="22"/>
                <w:szCs w:val="22"/>
              </w:rPr>
            </w:pPr>
            <w:r>
              <w:rPr>
                <w:color w:val="000000"/>
                <w:spacing w:val="1"/>
                <w:position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1"/>
                <w:position w:val="1"/>
                <w:sz w:val="22"/>
                <w:szCs w:val="22"/>
              </w:rPr>
            </w:pPr>
            <w:r>
              <w:rPr>
                <w:color w:val="000000"/>
                <w:spacing w:val="1"/>
                <w:position w:val="1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13 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Pas vdekjes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Çajupi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Komedia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uhi mendimesh,  lexim, bashkëbisedim, diskutim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lerësim për analizën e personazheve të komedisë, mesazhit të saj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ksti mësimor, veshje, mjete dekorative për skenën e teatrit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22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14   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as vdekjes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Çajupi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Komedi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Interpretim me role, diskutim, punë në grupe, grafik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lerësim për analizën e gjuhës së komedisë, reflektimin rreth saj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ksti mësimor, veshje, mjete dekorative për skenën e teatrit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13 Drejtshkrim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ërdorimi i trepikëshit (...)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regullat e drejtshkrimit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bela e koncepteve, punë në grupe dyshe, punë e drejtuar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unimin e ushtrimeve, pjesëmarrjen në mësim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ksti mësimor, udhëzues për drejtshkrim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15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Vdekja e një mbretëresh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R. Qosj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rama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, lexim, bashkëbisedim diskutim 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dallimin e karakteristikave të një vepre dramatik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ksti mësimor, e-libri, foto</w:t>
            </w:r>
          </w:p>
        </w:tc>
      </w:tr>
      <w:tr>
        <w:trPr>
          <w:trHeight w:val="796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6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Vdekja e një mbretëresh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R. Qosj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rama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Stuhi mendimesh, lexim, dramatizim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Vlerësim për interpretimin e dramës 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ksti mësimor, e-libri, foto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17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ramatizimi i një pjese teatral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rama</w:t>
            </w:r>
          </w:p>
          <w:p>
            <w:pPr>
              <w:pStyle w:val="Normal"/>
              <w:ind w:left="288" w:hanging="0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ramatizim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interpretimin e dramë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hje, mjete të skenës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2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8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Dramatizim i një pjese teatral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Narrow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rama</w:t>
            </w:r>
          </w:p>
          <w:p>
            <w:pPr>
              <w:pStyle w:val="ListParagraph"/>
              <w:spacing w:lineRule="auto" w:line="240" w:before="0" w:after="0"/>
              <w:ind w:left="576" w:hanging="0"/>
              <w:jc w:val="both"/>
              <w:rPr>
                <w:rFonts w:ascii="Times New Roman" w:hAnsi="Times New Roman" w:eastAsia="Arial Narrow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ramatizim, diskutim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interpretimin e dramë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hje, mjete të skenës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9</w:t>
            </w: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Dramatizim i një pjese teatral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Narrow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rama</w:t>
            </w:r>
          </w:p>
          <w:p>
            <w:pPr>
              <w:pStyle w:val="ListParagraph"/>
              <w:spacing w:lineRule="auto" w:line="240" w:before="0" w:after="0"/>
              <w:ind w:left="576" w:hanging="0"/>
              <w:jc w:val="both"/>
              <w:rPr>
                <w:rFonts w:ascii="Times New Roman" w:hAnsi="Times New Roman" w:eastAsia="Arial Narrow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ramatizim, diskutim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interpretimin e dramë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eshje, mjete të skenës.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14 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jesëzat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ragmente ose tekste nga libri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në e pavarur me shkrim – Diskutim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në punimin e ushtrimev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15 Morfologji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nimi i FVK. Lidhëzat, pasthirrmat, pjesëzat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jesët e pandryshueshme të ligjëratë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ela e konceptit. Punë individuale. Shkrim i lirë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në punimin e ushtrimeve, shkëmbim punimesh dhe vetëvlerësim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20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Teksti rrëfimtar joletra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Kronik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Media e shkruar dhe ajo televizive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 tabela e konceptit,  punë në grupe, </w:t>
            </w:r>
            <w:r>
              <w:rPr>
                <w:iCs/>
                <w:color w:val="000000"/>
                <w:sz w:val="22"/>
                <w:szCs w:val="22"/>
              </w:rPr>
              <w:t>tryeza rrethor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kuptimin, analizën dhe reflektimin rreth kronikë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</w:rPr>
              <w:t>Teksti mësimor, fotografi, materiale informative për qytetin e Gjirokastrës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24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21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unimi i FVK.</w:t>
            </w: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Ëndrra bëhet realitet, Shqipëria në “Francë 2016”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Kronika dhe llojet e saj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e pavarur, punë në grup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position w:val="1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në punimin e ushtrimeve, shkëmbim punimesh dhe vetëvlerësim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>
          <w:trHeight w:val="1309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22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ërgjigje admirueses Rouling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Situata e letërkthimit të përgjigje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iskutim mbi situata të dhëna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hartë koncepti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shkrim letre me kthim përgjigj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diskutimin dhe më pas për aftësinë krijuese të letrë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e të ndryshme letrash të personave të njohu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16 Sintaksë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Kryefjal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Kryefjala dhe vendi i saj në fjali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jë me fjalë të urta,</w:t>
            </w:r>
            <w:r>
              <w:rPr>
                <w:bCs/>
                <w:color w:val="000000"/>
                <w:sz w:val="22"/>
                <w:szCs w:val="22"/>
              </w:rPr>
              <w:t xml:space="preserve"> ushtrim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identifikimin e grupeve të kryefjalës në fjalinë e vogël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fisha, foto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17 Sintaksë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VK.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 Kryefjal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Kryefjala dhe vendi i saj në fjali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e pavarur, punë në grup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identifikimin e grupeve të kryefjalës në fjalinë e vogël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18 Sintaksë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Kallëzuesi foljor i thjeshtë dhe i përbërë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Fjali me lloje te ndryshme kallëzuesish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uhi mendimesh, punë e drejtuar me fisha, punë e pavarur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ërcaktimin e gjymtyrëve kryesor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harta konceptual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19 Sintaksë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ërshtatja e kryefjalës me kallëzuesin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Kryefjala dhe kallëzuesi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hi mendimi, kllaster, bashkëbisedim, punë në grup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në punimin e ushtrimeve, shkëmbim punimesh dhe vetëvlerësim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harta konceptuale.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20 Sintaksë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VK.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allëzuesi foljor i thjeshtë dhe kallëzuesi foljor i përbërë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>. Përshtatja e kryefjalës me kallëzuesin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Kryefjala dhe kallëzuesi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hi mendimi, kllaster, bashkëbisedim, punë në grupe  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në punimin e ushtrimeve, shkëmbim punimesh dhe vetëvlerësim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color w:val="000000"/>
                <w:sz w:val="22"/>
                <w:szCs w:val="22"/>
              </w:rPr>
              <w:t>Java 2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Përpunim njohurish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(Nga orët e komp. Lexojmë) 23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ërsëritje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Konceptet gjuhësore dhe letrare të fituara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Punë e drejtuar, punë e pavarur,</w:t>
            </w:r>
            <w:r>
              <w:rPr>
                <w:color w:val="000000"/>
                <w:sz w:val="22"/>
                <w:szCs w:val="22"/>
              </w:rPr>
              <w:t xml:space="preserve"> tabela e konceptev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dhe vetëvlerësim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Teksti mësimor, fletore, tabela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 dhe funksionale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im përmbledhës për periudhën e dytë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 poetik ose tekst dramatik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në e pavarur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position w:val="1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lerësim me notë për njohuritë e periudhë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Modele testi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24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illimet e një gjeniu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Biografi të njerëzve të shquar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hi mendimesh/ Tabela e konceptit,  Punë në grupe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position w:val="1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kuptimin, analizën dhe reflektimin rreth biografisë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biografia e Stiv Xhobsit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Të lexuarit e teksteve letrare dhe joletrare 25 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Medalja e artë.</w:t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Autobiografi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biografia dhe veçoritë e saj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, </w:t>
            </w:r>
            <w:r>
              <w:rPr>
                <w:bCs/>
                <w:color w:val="000000"/>
                <w:sz w:val="22"/>
                <w:szCs w:val="22"/>
              </w:rPr>
              <w:t xml:space="preserve"> INSERT.</w:t>
            </w:r>
            <w:r>
              <w:rPr>
                <w:color w:val="000000"/>
                <w:sz w:val="22"/>
                <w:szCs w:val="22"/>
              </w:rPr>
              <w:t xml:space="preserve"> Punë në grup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position w:val="1"/>
                <w:sz w:val="22"/>
                <w:szCs w:val="22"/>
              </w:rPr>
            </w:pP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Vlerësim për </w:t>
            </w:r>
            <w:r>
              <w:rPr>
                <w:color w:val="000000"/>
                <w:sz w:val="22"/>
                <w:szCs w:val="22"/>
              </w:rPr>
              <w:t>dallimin e autobiografisë si lloj i tekstit joletrar rrëfimtar, të kuptuarit e brendisë së tekstit, të analizuarit e elementeve dhe strukturës së autobiografisë, interpretimin e ideve të autore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ksti mësimor, fotografi, materiale informuese për fitues në garime të ndryshme, videoprojekt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26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anair i portofolit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et më të mira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i i galerisë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1"/>
                <w:position w:val="1"/>
                <w:sz w:val="22"/>
                <w:szCs w:val="22"/>
              </w:rPr>
            </w:pPr>
            <w:r>
              <w:rPr>
                <w:color w:val="000000"/>
                <w:spacing w:val="1"/>
                <w:position w:val="1"/>
                <w:sz w:val="22"/>
                <w:szCs w:val="22"/>
              </w:rPr>
              <w:t>Vlerësim sipas kritereve, vetëvlerësim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e të nxënësve, muzikë</w:t>
            </w:r>
          </w:p>
        </w:tc>
      </w:tr>
    </w:tbl>
    <w:p>
      <w:pPr>
        <w:pStyle w:val="Normal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Fusha: GJUHA</w:t>
      </w:r>
      <w:r>
        <w:rPr>
          <w:b/>
          <w:sz w:val="28"/>
          <w:szCs w:val="28"/>
        </w:rPr>
        <w:t xml:space="preserve"> DHE KOMUNIKIM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ënda: GJUHË SHQIP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kalla: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VII</w:t>
      </w:r>
    </w:p>
    <w:p>
      <w:pPr>
        <w:pStyle w:val="Normal"/>
        <w:jc w:val="center"/>
        <w:rPr>
          <w:rFonts w:eastAsia="Arial Narrow,Arial;Times New Roman"/>
          <w:b/>
          <w:b/>
          <w:bCs/>
          <w:sz w:val="28"/>
          <w:szCs w:val="28"/>
        </w:rPr>
      </w:pPr>
      <w:r>
        <w:rPr>
          <w:rFonts w:eastAsia="Arial Narrow,Arial;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PERIUDHA E TRETË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Prill–Qershor)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517" w:type="dxa"/>
        <w:jc w:val="left"/>
        <w:tblInd w:w="-460" w:type="dxa"/>
        <w:tblLayout w:type="fixed"/>
        <w:tblCellMar>
          <w:top w:w="12" w:type="dxa"/>
          <w:left w:w="107" w:type="dxa"/>
          <w:bottom w:w="0" w:type="dxa"/>
          <w:right w:w="107" w:type="dxa"/>
        </w:tblCellMar>
      </w:tblPr>
      <w:tblGrid>
        <w:gridCol w:w="13517"/>
      </w:tblGrid>
      <w:tr>
        <w:trPr/>
        <w:tc>
          <w:tcPr>
            <w:tcW w:w="1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color w:val="000000"/>
                <w:sz w:val="22"/>
                <w:szCs w:val="22"/>
              </w:rPr>
              <w:t>Rezultatet e të nxënit sipas kompetencave kyçe</w:t>
            </w:r>
          </w:p>
          <w:p>
            <w:pPr>
              <w:pStyle w:val="Normal"/>
              <w:rPr/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color w:val="000000"/>
                <w:sz w:val="22"/>
                <w:szCs w:val="22"/>
              </w:rPr>
              <w:t>Orët mësimore të zhvilluara gjatë kësaj periudhe tremujore do të kontribuojnë në ndërtimin dhe zhvillimin e këtyre kompetencave kyçe.</w:t>
            </w:r>
          </w:p>
        </w:tc>
      </w:tr>
      <w:tr>
        <w:trPr/>
        <w:tc>
          <w:tcPr>
            <w:tcW w:w="1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Kompetenca e komunikimit dhe e të shprehur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>
                <w:rFonts w:ascii="Arial Narrow,Arial,Times New Ro;Times New Roman" w:hAnsi="Arial Narrow,Arial,Times New Ro;Times New Roman" w:eastAsia="Arial Narrow,Arial,Times New Ro;Times New Roman" w:cs="Arial Narrow,Arial,Times New Ro;Times New Roman"/>
                <w:lang w:val="sq-AL"/>
              </w:rPr>
            </w:pPr>
            <w:r>
              <w:rPr>
                <w:rFonts w:eastAsia="Arial Narrow,Arial,Times New Ro;Times New Roman" w:cs="Arial Narrow,Arial,Times New Ro;Times New Roman" w:ascii="Arial Narrow,Arial,Times New Ro;Times New Roman" w:hAnsi="Arial Narrow,Arial,Times New Ro;Times New Roman"/>
                <w:lang w:val="sq-AL"/>
              </w:rPr>
              <w:t>shpreh mendimin e vet për një temë të caktuar me gojë ose me shkrim, si dhe në forma të tjera të komunikimit;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>
                <w:rFonts w:ascii="Arial Narrow,Arial,Times New Ro;Times New Roman" w:hAnsi="Arial Narrow,Arial,Times New Ro;Times New Roman" w:eastAsia="Arial Narrow,Arial,Times New Ro;Times New Roman" w:cs="Arial Narrow,Arial,Times New Ro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dëgjon me vëmendje prezantimin dhe komentet e bëra nga të tjerët rreth një teme, duke bërë pyetje, komente, sqarime dhe propozime;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>
                <w:rFonts w:ascii="Arial Narrow,Arial,Times New Ro;Times New Roman" w:hAnsi="Arial Narrow,Arial,Times New Ro;Times New Roman" w:eastAsia="Arial Narrow,Arial,Times New Ro;Times New Roman" w:cs="Arial Narrow,Arial,Times New Ro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 xml:space="preserve">lexon rrjedhshëm, me intonacionin e duhur, një tekst të caktuar rrëfyes, përshkrues, shkencor, publicistik etj., dhe e komenton atë sipas kërkesës me gojë ose me shkrim;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color w:val="000000"/>
                <w:lang w:val="sq-AL"/>
              </w:rPr>
            </w:pPr>
            <w:r>
              <w:rPr>
                <w:rFonts w:eastAsia="Arial Narrow,Arial,Times New Ro;Times New Roman" w:cs="Arial Narrow,Arial,Times New Ro;Times New Roman" w:ascii="Arial Narrow,Arial,Times New Ro;Times New Roman" w:hAnsi="Arial Narrow,Arial,Times New Ro;Times New Roman"/>
                <w:lang w:val="sq-AL"/>
              </w:rPr>
              <w:t xml:space="preserve">shpjegon qartë dhe saktë, me gojë </w:t>
            </w: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ose me shkrim, kuptimin e termave (fjalëve, koncepteve) të reja, duke përdorur gjuhën dhe fjalorin e përshtatshëm.</w:t>
            </w:r>
          </w:p>
        </w:tc>
      </w:tr>
      <w:tr>
        <w:trPr/>
        <w:tc>
          <w:tcPr>
            <w:tcW w:w="1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lang w:val="sq-AL"/>
              </w:rPr>
              <w:t>Kompetenca e të menduarit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</w:rPr>
              <w:t>Nxënësi/ja: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rPr>
                <w:rFonts w:ascii="Arial Narrow,Arial,Times New Ro;Times New Roman" w:hAnsi="Arial Narrow,Arial,Times New Ro;Times New Roman" w:eastAsia="Arial Narrow,Arial,Times New Ro;Times New Roman" w:cs="Arial Narrow,Arial,Times New Ro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shpreh mendimin e tij për një punim letrar apo artistik, duke dalluar ndryshimet dhe analogjitë ndërmjet krijimeve të ngjashme;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rPr>
                <w:rFonts w:ascii="Arial Narrow,Arial,Times New Ro;Times New Roman" w:hAnsi="Arial Narrow,Arial,Times New Ro;Times New Roman" w:eastAsia="Arial Narrow,Arial,Times New Ro;Times New Roman" w:cs="Arial Narrow,Arial,Times New Ro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harton planin e punës për realizimin e një krijimi/detyre (letrare), duke përcaktuar hapat kryesor</w:t>
            </w:r>
            <w:r>
              <w:rPr>
                <w:rFonts w:eastAsia="Arial Narrow,Arial;Times New Roman" w:cs="Arial Narrow,Arial;Times New Roman" w:ascii="Arial Narrow,Arial;Times New Roman" w:hAnsi="Arial Narrow,Arial;Times New Roman"/>
                <w:color w:val="000000"/>
                <w:lang w:val="sq-AL"/>
              </w:rPr>
              <w:t>ë</w:t>
            </w: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 xml:space="preserve"> të zbatimit;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color w:val="000000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përdor krahasimin dhe kontrastin për të gjetur dallimet dhe ngjashmëritë kryesore midis dy e më shumë dukurive ose krijimeve artistike.</w:t>
            </w:r>
          </w:p>
        </w:tc>
      </w:tr>
      <w:tr>
        <w:trPr/>
        <w:tc>
          <w:tcPr>
            <w:tcW w:w="1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lang w:val="sq-AL"/>
              </w:rPr>
              <w:t>Kompetenca e të nxën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zbaton në mënyrë të pavarur udhëzimet e dhëna nga një burim (tekst shkollor, libër, internet, media) për të nxënë një temë, veprim, aktivitet ose detyrë që i kërkohet;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shfrytëzon portofolin personal për identifikimin e përparësive dhe mangësive në funksion të vetëvlerësimit;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ndërlidh temën e re ose një çështje të dhënë me njohuritë dhe përvojat paraprake, duke i paraqitur në forma të ndryshme të të shprehurit (kolona, tabela, grafike) sipas një radhitjeje logjike.</w:t>
            </w:r>
          </w:p>
        </w:tc>
      </w:tr>
      <w:tr>
        <w:trPr/>
        <w:tc>
          <w:tcPr>
            <w:tcW w:w="1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lang w:val="sq-AL"/>
              </w:rPr>
              <w:t>Kompetenca për jetën, sipërmarrjen dhe mjedisin</w:t>
            </w:r>
          </w:p>
          <w:p>
            <w:pPr>
              <w:pStyle w:val="Normal"/>
              <w:rPr/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Nxënësi/ja:</w:t>
            </w:r>
            <w:r>
              <w:rPr>
                <w:rFonts w:eastAsia="Arial Narrow,Arial;Times New Roman" w:cs="Arial Narrow,Arial;Times New Roman" w:ascii="Arial Narrow,Arial;Times New Roman" w:hAnsi="Arial Narrow,Arial;Times New Roman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përgatit planin e punës për organizimin e një aktiviteti të caktuar në shkollë ose në komunitet dhe e realizon atë me sukses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 xml:space="preserve">bashkëvepron në mënyrë aktive me moshatarët dhe të tjerët (pavarësisht statusit të tij social, etnik etj.) për realizimin e një aktiviteti të përbashkët (projekti/aktiviteti në bazë klase/shkolle apo jashtë saj). </w:t>
            </w:r>
          </w:p>
        </w:tc>
      </w:tr>
      <w:tr>
        <w:trPr/>
        <w:tc>
          <w:tcPr>
            <w:tcW w:w="1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lang w:val="sq-AL"/>
              </w:rPr>
              <w:t>Kompetenca qytetar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</w:rPr>
              <w:t>Nxënësi/ja:</w:t>
            </w:r>
          </w:p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ind w:left="180" w:hanging="18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zbaton dhe respekton rregullat e mirësjelljes në klasë, shkollë etj., dhe mban qëndrim aktiv ndaj personave, të cilët nuk i respektojnë ato, duke shpjeguar pasojat për veten dhe për grupin ku bën pjesë.</w:t>
            </w:r>
          </w:p>
        </w:tc>
      </w:tr>
      <w:tr>
        <w:trPr/>
        <w:tc>
          <w:tcPr>
            <w:tcW w:w="1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lang w:val="sq-AL"/>
              </w:rPr>
              <w:t>Kompetenca digjitale</w:t>
            </w:r>
          </w:p>
          <w:p>
            <w:pPr>
              <w:pStyle w:val="Normal"/>
              <w:rPr/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Nxënësi/ja:</w:t>
            </w:r>
            <w:r>
              <w:rPr>
                <w:rFonts w:eastAsia="Arial Narrow,Arial;Times New Roman" w:cs="Arial Narrow,Arial;Times New Roman" w:ascii="Arial Narrow,Arial;Times New Roman" w:hAnsi="Arial Narrow,Arial;Times New Roman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përdor mediet digjitale dhe mjediset informative për të komunikuar dhe bashkëpunuar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Style w:val="Hps"/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analizon, vlerëson, menaxhon informacionin e marrë elektronikisht (p.sh.,</w:t>
            </w: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 xml:space="preserve"> hedh </w:t>
            </w:r>
            <w:r>
              <w:rPr>
                <w:rStyle w:val="Hps"/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disa informacione të marra nga interneti duke i përmbledhur në një tabelë ose grafik</w:t>
            </w: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).</w:t>
            </w:r>
          </w:p>
        </w:tc>
      </w:tr>
      <w:tr>
        <w:trPr/>
        <w:tc>
          <w:tcPr>
            <w:tcW w:w="1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color w:val="000000"/>
                <w:sz w:val="22"/>
                <w:szCs w:val="22"/>
              </w:rPr>
              <w:t>Rezultatet e të nxënit sipas kompetencave të lëndës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Të dëgjuarit e teksteve të ndrysh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 xml:space="preserve">Nxënësi/ja: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0" w:hanging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kupton, krahason dhe përmbledh mendimet e të tjerëve nga materialet e dëgjuara, shikuara ose të prezantuara, si dhe reflekton për to;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0" w:hanging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jep mendimet dhe gjykimet e tij rreth teksteve që dëgjon.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Të folurit për të komunikuar dhe për të mësuar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Nxënësi/ja: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zgjedh formën e përshtatshme për të përcjellë informacionin, idetë, ndjenjat dhe pikëpamjet e veta;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merr pjesë në biseda shoqërore me moshatarët dhe të rriturit mbi tema të njohura duke pyetur dhe duke iu përgjigjur pyetjeve;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identifikon materiale të ndryshme dhe i përdor për të dhënë mesazhe ose porosi nëpërmjet reklamave e lajmërimeve dhe bën prezantimin e tyre në media.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Të lexuarit e teksteve letrare dhe joletrare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Nxënësi/ja: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0" w:hanging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interpreton tekstet duke përdorur idetë e dhëna në mënyrë të drejtpërdrejtë në tekst dhe idetë e nënkuptuara;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0" w:hanging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dallon informacionin e rëndësishëm në tekst;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0" w:hanging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lidh pjesët e ndryshme të një teksti dhe i analizon ato.</w:t>
            </w:r>
          </w:p>
          <w:p>
            <w:pPr>
              <w:pStyle w:val="ListParagraph"/>
              <w:spacing w:lineRule="auto" w:line="240" w:before="0" w:after="0"/>
              <w:ind w:left="0" w:hanging="216"/>
              <w:rPr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lang w:val="sq-AL"/>
              </w:rPr>
              <w:t xml:space="preserve">    </w:t>
            </w: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lang w:val="sq-AL"/>
              </w:rPr>
              <w:t>Tekste letrare</w:t>
            </w:r>
          </w:p>
          <w:p>
            <w:pPr>
              <w:pStyle w:val="ListParagraph"/>
              <w:spacing w:lineRule="auto" w:line="240" w:before="0" w:after="0"/>
              <w:ind w:left="0" w:hanging="216"/>
              <w:rPr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</w:rPr>
              <w:t xml:space="preserve">     </w:t>
            </w: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</w:rPr>
              <w:t>Nxënësi/ja: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analizon në tekste të ndryshme poetike, tregimtare dhe dramatike gjuhën e figurshme;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dallon temën dhe analizon personazhet, mjedisin, kohën dhe subjektin në një tekst tregimtar dhe dramatik;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dallon mjetet shprehëse në një tekst poetik dhe tregon funksionin e tyre;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shpreh pëlqimet dhe mbron interpretimet e vet duke i ilustruar me detaje dhe pjesë nga teksti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lang w:val="sq-AL"/>
              </w:rPr>
              <w:t>Tekste joletrar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</w:rPr>
              <w:t>Nxënësi/ja: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 xml:space="preserve">dallon përdorimin e gjuhës dhe terminologjisë së fushës në tekste të ndryshme;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kupton tiparet e strukturës dhe organizimit në tekste të ndryshme (paragrafë, tituj, nëntituj etj.).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Të shkruarit për qëllime personale dhe funksionale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Nxënësi/j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  <w:t>përdor formën ose modelin e përshtatshëm gjatë të shkruarit dhe zbaton rregullat gramatikore, leksikore dhe drejtshkrimore, për të shprehur mendimet, qëllimet, ndjenjat për tema të caktuara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,Batang;Times New Roman" w:cs="Arial Narrow,Arial,Batang;Times New Roman" w:ascii="Arial Narrow,Arial,Batang;Times New Roman" w:hAnsi="Arial Narrow,Arial,Batang;Times New Roman"/>
                <w:lang w:val="sq-AL"/>
              </w:rPr>
              <w:t>mbështet mesazhin kryesor ose kyç të një teksti me detaje përshkruese, me fakte ose shembuj të ndryshëm.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lang w:val="sq-AL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lang w:val="sq-AL"/>
              </w:rPr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sz w:val="22"/>
                <w:szCs w:val="22"/>
              </w:rPr>
              <w:t>Nxënësi/j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,Arial;Times New Roman" w:hAnsi="Arial Narrow,Arial;Times New Roman" w:eastAsia="Arial Narrow,Arial;Times New Roman" w:cs="Arial Narrow,Arial;Times New Roman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sz w:val="22"/>
                <w:szCs w:val="22"/>
              </w:rPr>
              <w:t>dallon dhe përdor fjalitë e thjeshta dhe të përbëra si dhe përcakton llojin e tyr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,Arial;Times New Roman" w:hAnsi="Arial Narrow,Arial;Times New Roman" w:eastAsia="Arial Narrow,Arial;Times New Roman" w:cs="Arial Narrow,Arial;Times New Roman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sz w:val="22"/>
                <w:szCs w:val="22"/>
              </w:rPr>
              <w:t>gjen dhe përdor në fjali kundrinorin e drejtë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,Arial;Times New Roman" w:hAnsi="Arial Narrow,Arial;Times New Roman" w:eastAsia="Arial Narrow,Arial;Times New Roman" w:cs="Arial Narrow,Arial;Times New Roman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sz w:val="22"/>
                <w:szCs w:val="22"/>
              </w:rPr>
              <w:t>gjen dhe përdor në fjali llojet e ndryshme të rrethanorëv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,Arial;Times New Roman" w:hAnsi="Arial Narrow,Arial;Times New Roman" w:eastAsia="Arial Narrow,Arial;Times New Roman" w:cs="Arial Narrow,Arial;Times New Roman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sz w:val="22"/>
                <w:szCs w:val="22"/>
              </w:rPr>
              <w:t>krahason fjalitë e thjeshta me fjalitë e përbëra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Arial Narrow,Arial;Times New Roman"/>
                <w:sz w:val="22"/>
                <w:szCs w:val="22"/>
              </w:rPr>
              <w:t>dallon dhe përdor ligjëratën e drejtë dhe ligjëratën e zhdrejtë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,Arial;Times New Roman" w:hAnsi="Arial Narrow,Arial;Times New Roman" w:eastAsia="Arial Narrow,Arial;Times New Roman" w:cs="Arial Narrow,Arial;Times New Roman"/>
              </w:rPr>
            </w:pPr>
            <w:r>
              <w:rPr>
                <w:rFonts w:eastAsia="Arial Narrow,Arial;Times New Roman"/>
                <w:sz w:val="22"/>
                <w:szCs w:val="22"/>
              </w:rPr>
              <w:t>përdor drejt shenjat e pikësimit: presjen, pikën, pikëçuditjen trepikëshin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988" w:type="dxa"/>
        <w:jc w:val="left"/>
        <w:tblInd w:w="-930" w:type="dxa"/>
        <w:tblLayout w:type="fixed"/>
        <w:tblCellMar>
          <w:top w:w="12" w:type="dxa"/>
          <w:left w:w="107" w:type="dxa"/>
          <w:bottom w:w="0" w:type="dxa"/>
          <w:right w:w="107" w:type="dxa"/>
        </w:tblCellMar>
      </w:tblPr>
      <w:tblGrid>
        <w:gridCol w:w="544"/>
        <w:gridCol w:w="654"/>
        <w:gridCol w:w="1620"/>
        <w:gridCol w:w="2248"/>
        <w:gridCol w:w="2244"/>
        <w:gridCol w:w="2340"/>
        <w:gridCol w:w="2520"/>
        <w:gridCol w:w="1818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Nr.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Kompetenca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tuata e të nxënit (të sugjeruara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etodologjia dhe veprimtaritë e nxënësv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lerësimi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>
          <w:trHeight w:val="733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Kur të rriturit marrin zjarr shpejt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. Frank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tar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, leksion i përqendruar, punë në grupe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 xml:space="preserve">Vlerësimi i nxënësit mbështetet në </w:t>
            </w:r>
            <w:r>
              <w:rPr>
                <w:color w:val="000000"/>
                <w:sz w:val="22"/>
                <w:szCs w:val="22"/>
              </w:rPr>
              <w:t>dallimin e veçorive gjuhësore dhe atyre strukturore të ditarit si lloj i tekstit rrëfimtar joletrar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sq-AL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ksti mësimor, fotografi, ditare të ndryshme personale apo nga njerëz të njohur, videoprojektor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eastAsia="Arial Narrow,Arial;Times New Roman"/>
                <w:b/>
                <w:bCs/>
                <w:color w:val="000000"/>
                <w:lang w:eastAsia="sq-AL"/>
              </w:rPr>
            </w:r>
          </w:p>
        </w:tc>
      </w:tr>
      <w:tr>
        <w:trPr>
          <w:trHeight w:val="733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Kur të rriturit marrin zjarr shpejt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. Frank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tar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, leksion i përqendruar, punë në grupe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</w:t>
            </w:r>
            <w:r>
              <w:rPr>
                <w:color w:val="000000"/>
                <w:sz w:val="22"/>
                <w:szCs w:val="22"/>
              </w:rPr>
              <w:t xml:space="preserve"> interpretimin e ideve të autores të shprehura në ditarin e saj, argumentimin e qëndrimit të vet ndaj situatës së temës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sq-AL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ksti mësimor, fotografi, ditare të ndryshme personale apo nga njerëz të njohur, videoprojektor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eastAsia="Arial Narrow,Arial;Times New Roman"/>
                <w:b/>
                <w:bCs/>
                <w:color w:val="000000"/>
                <w:lang w:eastAsia="sq-AL"/>
              </w:rPr>
            </w:r>
          </w:p>
        </w:tc>
      </w:tr>
      <w:tr>
        <w:trPr>
          <w:trHeight w:val="733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ntaksë 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Kundrinori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exojnë vargjet dhe gjejnë kundrinorët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unë e drejtuar, punë me grupe, punë e pavaru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harta konceptual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3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Intervista: Shqetësimet e një studiuesi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ntervist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, diagrami piramidal, punë në grupe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të kuptuarit, analizën e ideve dhe atë gjuhësore të intervistës, reflektimin rreth temës së saj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eksti mësimor, fotografi, materiale informuese për problemet e sotme të gjuhës shqipe, videoprojekt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Style w:val="FootnoteCharacters"/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 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i të shkruajmë një intervistë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ntervista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Diskutim, punë e pavarur me modele, imagjinatë e drejtua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hkrimin e një interviste sipas strukturës së saj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eksti mësimor, fotografi, materiale informuese për problemet e sotme të gjuhës shqipe, videoprojekt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Style w:val="FootnoteCharacters"/>
                <w:color w:val="000000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 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ntervist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Diskutim, punë e pavarur me modele, imagjinatë e drejtua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hkrimin e një interviste sipas strukturës së saj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bCs/>
                <w:color w:val="000000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>Fletore të punëve me shkrim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ntaksë 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unimi i fletës së vlerësimit të kompetencave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 Kundrinori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Cs/>
                <w:color w:val="000000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>Llojet e kundrinorëv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unë e drejtuar, punë me grupe, punë e pavaru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4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Cs/>
                <w:color w:val="000000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>Teksti informativ-shpjegues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hpikja e alfabetit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skutim rreth alfabetit tonë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Stuhi mendimi bashkëbisedim/Punë në grupe,</w:t>
            </w:r>
            <w:r>
              <w:rPr>
                <w:color w:val="000000"/>
                <w:sz w:val="22"/>
                <w:szCs w:val="22"/>
                <w:lang w:eastAsia="sq-AL"/>
              </w:rPr>
              <w:t xml:space="preserve"> diagram Veni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dallimin e tipareve të tekstit informativ-shpjegues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eksti mësimor, fotografi, laptop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Librat dhe bibliotekat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ashkëbisedim rreth përvojave persona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Arial Narrow,Arial;Times New Roman"/>
                <w:bCs/>
                <w:color w:val="000000"/>
              </w:rPr>
            </w:pPr>
            <w:r>
              <w:rPr>
                <w:rFonts w:eastAsia="Arial Narrow,Arial;Times New Roman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Stuhi mendimi, bashkëbisedim /ditari dypjesësh, puno dyshe/shkëmbe mendim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dallimin e tipareve të tekstit informativ-shpjegues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ntaksë 3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Rrethanori i vendit dhe i kohës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Cs/>
                <w:color w:val="000000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>Analizojnë disa fjalë të urt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tuhi mendimesh, punë e drejtuar me fish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m për identifikimin e 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>rrethanorëv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ntaksë 4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Rrethanori i shkakut dhe qëllimit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Cs/>
                <w:color w:val="000000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>Japin disa fjali me rrethanorë shkaku e qëllimi dhe i dallojnë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unë me grupe, punë e pavaru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identifikimin e rrethanorëv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dëgjuarit e teksteve të ndryshme 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ëgjojmë raporte te shkurtra informues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bCs/>
                <w:color w:val="000000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>Raportet informues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unë e drejtuar, punë në grup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të kuptuarit e materialit të dëgjuar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CD me materialet dëgjimor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dëgjuarit e teksteve të ndryshme 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color w:val="000000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>Raportet informues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Kllaster, dëgjim i drejtuar (DRTA), punë në grup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të kuptuarit dhe analizën e materialit të dëgjuar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CD me materialet dëgjimor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dhe funksionale 3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Letra formale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Shkruajmë një letër zyrtare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omunikimi formal me shkrim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Diskutim, punë e pavarur me modele, imagjinatë e drejtua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hkrimin e një letre zyrtar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eksti shkencor, materiale të ndryshme që lidhen me komunikimin, letra zyrtare etj.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6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Projekt 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omunikimi formal me shkrim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Diskutim, punë e pavarur me modele, imagjinatë e drejtua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hkrimin e një letre zyrtar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letore të punëve me shkrim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ntaksë 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Rrethanori i mënyrës dhe sasis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Gjejnë rrethanorët në një fragmen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hkrim i lirë, </w:t>
            </w:r>
            <w:r>
              <w:rPr>
                <w:bCs/>
                <w:color w:val="000000"/>
                <w:sz w:val="22"/>
                <w:szCs w:val="22"/>
              </w:rPr>
              <w:t>punë në grupe dyshe, punë individual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punimin e ushtrimeve dhe të punës me shkrim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  <w:r>
              <w:rPr>
                <w:color w:val="000000"/>
                <w:sz w:val="22"/>
                <w:szCs w:val="22"/>
              </w:rPr>
              <w:t xml:space="preserve"> Punimi i fletës së vlerësimit të kompetencave. Rrethanorët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ërpunim njohurish</w:t>
            </w:r>
          </w:p>
          <w:p>
            <w:pPr>
              <w:pStyle w:val="Normal"/>
              <w:rPr>
                <w:rFonts w:eastAsia="Arial Narrow,Arial;Times New Roman"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(Nga orët e komp. Përdorimi i drejtë i gjuhës) 6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ërsëritje. Teksti joletrar dhe letrar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lojet e tekstev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agram Veni, punë  e pavaru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position w:val="1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m </w:t>
            </w:r>
            <w:r>
              <w:rPr>
                <w:color w:val="000000"/>
                <w:position w:val="1"/>
                <w:sz w:val="22"/>
                <w:szCs w:val="22"/>
              </w:rPr>
              <w:t>individual, vetëvlerësim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</w:t>
            </w:r>
          </w:p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modele tekstesh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ntaksë 7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Fjalitë e përbëra </w:t>
            </w:r>
            <w:r>
              <w:rPr>
                <w:rFonts w:eastAsia="Calibri"/>
                <w:iCs/>
                <w:color w:val="000000"/>
                <w:sz w:val="22"/>
                <w:szCs w:val="22"/>
              </w:rPr>
              <w:t>m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q-AL"/>
              </w:rPr>
              <w:t>bashkërenditje dhe nënrenditj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ragmente ose tekste nga libri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unë e drejtuar,</w:t>
            </w:r>
            <w:r>
              <w:rPr>
                <w:color w:val="000000"/>
                <w:sz w:val="22"/>
                <w:szCs w:val="22"/>
              </w:rPr>
              <w:t xml:space="preserve"> punë  e pavaru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aktësinë e ushtrimeve dhe aktivizimin në orën mësimor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Punimi i fletës së vlerësimit të kompetencave. </w:t>
            </w: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Fjalitë e përbëra </w:t>
            </w:r>
            <w:r>
              <w:rPr>
                <w:rFonts w:eastAsia="Calibri"/>
                <w:iCs/>
                <w:color w:val="000000"/>
                <w:sz w:val="22"/>
                <w:szCs w:val="22"/>
              </w:rPr>
              <w:t>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bashkërenditje dhe nënrenditj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ntaksë 8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lojet e fjalive të përbëra me bashkërenditj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ragmente ose tekste nga libri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unë e drejtuar, </w:t>
            </w:r>
            <w:r>
              <w:rPr>
                <w:color w:val="000000"/>
                <w:sz w:val="22"/>
                <w:szCs w:val="22"/>
              </w:rPr>
              <w:t xml:space="preserve">punë  e pavarur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aktësinë e ushtrimeve dhe aktivizimin në orën mësimor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harta konceptual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7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Punimi i fletës së vlerësimit të kompetencave. </w:t>
            </w:r>
            <w:r>
              <w:rPr>
                <w:rFonts w:cs="Times New Roman" w:ascii="Times New Roman" w:hAnsi="Times New Roman"/>
                <w:iCs/>
                <w:color w:val="000000"/>
                <w:lang w:val="sq-AL"/>
              </w:rPr>
              <w:t>Biçikleta malor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informativ-shpjegu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skutim, punë në grup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unë e drejtuar: ushtrime praktik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 xml:space="preserve">m për saktësinë e ushtrimeve dhe aktivizimin në orën mësimore 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8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Bisedë rreth teksteve joletrare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exim jashtë klas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et joletr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sedë e drejtuar, konkur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Vlerësim për aktivizimin gjatë konkursit, punën në grup 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ibra, revista, enciklopedi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9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Bisedë rreth teksteve joletrar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exim jashtë klas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ërdorimi i teksteve joletr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Konkurs, turi i galerisë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Vlerësim për aktivizimin gjatë konkursit, punën në grup 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 4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Shkruajmë njoftime të shkurtra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omunikimi formal me shkri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 xml:space="preserve">Diskutim, punë e pavarur me modele, imagjinatë e drejtuar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hkrimin e një njoftimi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eksti shkencor, materiale të ndryshme informuese, grafikë, fotografi etj.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Drejtshkrim 9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Përdorimi i pikës dhe i pikëçuditjes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regullat drejtshkrim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skutim, punë në grup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unë e drejtuar: ushtrime praktik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për përdorimin e pikës dhe të pikëçuditjes, vetëvlerësim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eksti mësimor, udhëzues për drejtshkrimin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Drejtshkrim 10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Përdorimi i presjes në fjali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regullat drejtshkrim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skutim, punë në grupe, hartë konceptes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për vendosjen e saktë të presjes në fjali, vlerësim mes nxënësv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eksti mësimor, udhëzues për drejtshkrimin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10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color w:val="000000"/>
                <w:lang w:val="sq-AL"/>
              </w:rPr>
              <w:t>Teksti udhëzues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Udhëzime testimi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Udhëzime për të qenë i suksesshëm në një testim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skutim, punë në grup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shtrim praktik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për aftësinë e shpjegimit të udhëzimit dhe aftësinë për të komentuar këshillat e ndryshm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este të ndryshme të standardizuara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 1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Cs/>
                <w:color w:val="000000"/>
                <w:sz w:val="22"/>
                <w:szCs w:val="22"/>
              </w:rPr>
              <w:t xml:space="preserve">Si të pasurosh fjalorin 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dhëzime se si mund të pasurosh fjalorin tënd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Çfarë dimë-çfarë duam të dimë-çfarë mësuam, hartim i një teksti udhëzues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për metodën Di-Dua, mësova dhe një vlerësim për tekstin udhëzues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ekste të ndryshme udhëzues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dëgjuarit e teksteve të ndryshme 3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Udhëzime, shpjegim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receta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Udhëzimet, shpjegimet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unë e drejtuar, punë në grup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të kuptuarit dhe analizën e materialit të dëgjuar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CD me materialet dëgjimor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folurit për të komunikuar dhe mësuar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ërgjegjësitë dhe të drejtat e nxënësit/es në shkollë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Njohja përmes situatave dhe diskutimit të përgjegjësive dhe të drejtave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ërgjigje referuese apo situatave, hartë konceptes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për diskutimin dhe hartën e konceptit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botim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ntaksë 11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Ligjërata e drejt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dhe ligjërata e zhdrejtë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Ligjërata e drejt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dhe ligjërata e zhdrejtë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unë e drejtuar, punë me grupe, punë e pavaru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për dallimin dhe përdorimin e ligjëratës së drejtë dhe të zhdrejtë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Harta semantike konceptual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ntaksë  12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imi i FVK.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Ligjërata e drejtë</w:t>
            </w:r>
            <w:r>
              <w:rPr>
                <w:rFonts w:eastAsia="Calibri"/>
                <w:iCs/>
                <w:color w:val="000000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2"/>
                <w:szCs w:val="22"/>
              </w:rPr>
              <w:t>dhe ligjërata e zhdrejtë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Ligjërata e drejt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dhe ligjërata e zhdrejtë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 xml:space="preserve">Diskutim, </w:t>
            </w:r>
            <w:r>
              <w:rPr>
                <w:bCs/>
                <w:color w:val="000000"/>
                <w:sz w:val="22"/>
                <w:szCs w:val="22"/>
              </w:rPr>
              <w:t>punë e pavaru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për saktësinë e punimit të ushtrimeve dhe vetëvlerësim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.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 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Si të shkruajmë udhëzime lojërash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omunikimi formal me shkri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Diskutim, punë e pavarur me modele, imagjinatë e drejtua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hkrimin e udhëzimev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udhëzime të ndryshm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shkruarit për qëllime personale dhe funksionale  6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Si të shkruajmë udhëzime lojërash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omunikimi formal me shkri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Diskutim, punë e pavarur me modele, imagjinatë e drejtua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hkrimin e udhëzimev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udhëzime të ndryshm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 7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ktim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Drejtshkri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Shenjat e pikësimi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unë individuale,</w:t>
            </w: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 xml:space="preserve"> puno dyshe/shkëmbe mendim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saktësinë e shkrimit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unimi i fletës së vlerësimit të kompetencave.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Drejtshkrim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color w:val="000000"/>
                <w:lang w:val="sq-AL"/>
              </w:rPr>
              <w:t>Teksti argumentues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Lavdërimi i atdheut Lukiani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omunikimi formal me shkri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esëvargëshi, INSERT, punë e pavaru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të kuptuarit, analizën e tekstit argumentues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sq-AL"/>
              </w:rPr>
            </w:pPr>
            <w:r>
              <w:rPr>
                <w:color w:val="000000"/>
                <w:sz w:val="22"/>
                <w:szCs w:val="22"/>
              </w:rPr>
              <w:t>Teksti mësimor, fotografi, shkrime për atdheun, videoprojektor</w:t>
            </w:r>
          </w:p>
          <w:p>
            <w:pPr>
              <w:pStyle w:val="Normal"/>
              <w:rPr>
                <w:b/>
                <w:b/>
                <w:color w:val="000000"/>
                <w:lang w:eastAsia="sq-AL"/>
              </w:rPr>
            </w:pPr>
            <w:r>
              <w:rPr>
                <w:b/>
                <w:color w:val="000000"/>
                <w:lang w:eastAsia="sq-AL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3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asioni për ndryshimet L. Buskalia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Rëndësia e teknologjisë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Stuhi mendimi, bashkëbisedim/ditari dypjesësh, puno dyshe/shkëmbe mendim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analizën e gjuhës së tekstit argumentues, reflektimin ndaj tij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, fisha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4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218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Si një roman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D. Penak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Rëndësia e leximi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Diskutim, </w:t>
            </w:r>
            <w:r>
              <w:rPr>
                <w:color w:val="000000"/>
                <w:sz w:val="22"/>
                <w:szCs w:val="22"/>
                <w:lang w:eastAsia="sq-AL"/>
              </w:rPr>
              <w:t xml:space="preserve">pyetje-përgjigje, </w:t>
            </w:r>
            <w:r>
              <w:rPr>
                <w:color w:val="000000"/>
                <w:sz w:val="22"/>
                <w:szCs w:val="22"/>
              </w:rPr>
              <w:t>analizë e tipareve, semantike, punë e drejtua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analizën e gjuhës së tekstit argumentues, reflektimin ndaj tij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lexuarit e teksteve letrare dhe joletrare 1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unimi i fletës së vlerësimit të kompetencave.</w:t>
            </w:r>
            <w:r>
              <w:rPr>
                <w:rFonts w:cs="Times New Roman" w:ascii="Times New Roman" w:hAnsi="Times New Roman"/>
                <w:iCs/>
                <w:color w:val="000000"/>
                <w:lang w:val="sq-AL"/>
              </w:rPr>
              <w:t xml:space="preserve"> Teknologjia në shërbim të lexuesv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Teksti argumentu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unë e drejtuar, punë në grup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për saktësinë e punimit të ushtrimeve dhe vetëvlerësim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letë të vlerësimit të kompetencave, në tekstin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dëgjuarit e teksteve të ndryshme 4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  <w:t>Argumente rreth përdorimit të internetit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Letra e U. Ekos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ëgjojmë dhe argumentojmë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unë e drejtuar, punë në grup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të kuptuarit dhe analizën e materialit të dëgjuar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CD me materialet dëgjimor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dëgjuarit e teksteve të ndryshme 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  <w:t>Argumente rreth përdorimit të internetit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Letra e U. Ekos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Dëgjojmë dhe argumentojmë</w:t>
            </w:r>
          </w:p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-BoldMT;MS Mincho"/>
                <w:bCs/>
                <w:color w:val="000000"/>
                <w:sz w:val="22"/>
                <w:szCs w:val="22"/>
              </w:rPr>
              <w:t>Diskutim, imagjinatë e drejtua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për të kuptuarit dhe analizën e materialit të dëgjuar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CD me materialet dëgjimore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punim njohuris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Përdorimi i drejtë i gjuhës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ërsëritj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hëzim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ë në grupe, bashkëbisedim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position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përgjigjet, aktivizimin gjatë orës, vetëvlerësim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 8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Testim për periudhën e tretë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ksti joletra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position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për arritjet e njohurive të këtij tremujori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Model testi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 9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Eseja argumentues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hkrimi argumentu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unë në grupe, bashkëbisedim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për shkrimin e esesë argumentues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letore të punëve me shkrim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  10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Eseja argumentues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Shkrimi argumentues</w:t>
            </w:r>
          </w:p>
          <w:p>
            <w:pPr>
              <w:pStyle w:val="Normal"/>
              <w:ind w:left="576" w:hanging="0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unë me shkrim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1"/>
                <w:position w:val="1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le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color w:val="000000"/>
                <w:spacing w:val="-1"/>
                <w:position w:val="1"/>
                <w:sz w:val="22"/>
                <w:szCs w:val="22"/>
              </w:rPr>
              <w:t>ësi</w:t>
            </w:r>
            <w:r>
              <w:rPr>
                <w:color w:val="000000"/>
                <w:spacing w:val="1"/>
                <w:position w:val="1"/>
                <w:sz w:val="22"/>
                <w:szCs w:val="22"/>
              </w:rPr>
              <w:t>m individual për shkrimin e esesë argumentuese</w:t>
            </w:r>
          </w:p>
          <w:p>
            <w:pPr>
              <w:pStyle w:val="Normal"/>
              <w:rPr>
                <w:color w:val="000000"/>
                <w:spacing w:val="1"/>
                <w:position w:val="1"/>
              </w:rPr>
            </w:pPr>
            <w:r>
              <w:rPr>
                <w:color w:val="000000"/>
                <w:spacing w:val="1"/>
                <w:position w:val="1"/>
              </w:rPr>
            </w:r>
          </w:p>
          <w:p>
            <w:pPr>
              <w:pStyle w:val="Normal"/>
              <w:rPr>
                <w:color w:val="000000"/>
                <w:spacing w:val="1"/>
                <w:position w:val="1"/>
              </w:rPr>
            </w:pPr>
            <w:r>
              <w:rPr>
                <w:color w:val="000000"/>
                <w:spacing w:val="1"/>
                <w:position w:val="1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letore të punëve me shkrim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 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color w:val="000000"/>
                <w:lang w:val="sq-AL"/>
              </w:rPr>
              <w:t>Të lexuarit e teksteve letrare dhe joletrar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color w:val="000000"/>
                <w:lang w:val="sq-AL"/>
              </w:rPr>
              <w:t>16</w:t>
            </w:r>
            <w:r>
              <w:rPr>
                <w:rFonts w:eastAsia="Arial Narrow,Arial;Times New Roman"/>
                <w:b/>
                <w:bCs/>
                <w:color w:val="000000"/>
                <w:lang w:val="sq-AL"/>
              </w:rPr>
              <w:t xml:space="preserve">  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eksti përshkrues joletrar (guidë)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tuhi mendimesh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endimi i njëpasnjëshëm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për përgjigjet dhe rrjedhën e tyr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uida të ndryshme për Tiranën 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bCs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Cs/>
                <w:color w:val="000000"/>
                <w:lang w:val="sq-AL"/>
              </w:rPr>
              <w:t>Tekst përshkrues joletra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Tirana jonë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 1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Eseja përshkrues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 xml:space="preserve">Shkrimi përshkues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ituata konkret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bela e këshillim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hapat e këshillimi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position w:val="1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lerësim për aftësinë shpjegues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Ese të ndryshme model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Narrow,Arial;Times New Roman"/>
                <w:b/>
                <w:bCs/>
                <w:sz w:val="22"/>
                <w:szCs w:val="22"/>
              </w:rPr>
              <w:t>Të shkruarit për qëllime personale dhe funksionale  1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Eseja përshkrues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 xml:space="preserve">Shkrimi përshkrues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Skeletimi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Provoni veten Çfarë dimë-çfarë duam të dimë-çfarë mësuam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position w:val="1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lerësim për aftësinë e shpjegimit të shembujve skeletues dhe vlerësim për aftësinë krijuese personal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Ese të ndryshme model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ë folurit për të komunikuar dhe mësuar 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anair portofoli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color w:val="000000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000000"/>
                <w:lang w:val="sq-AL"/>
              </w:rPr>
              <w:t>Punimet e nxënësve, të përfshira në portofol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rezantim. Turi i galerisë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position w:val="1"/>
                <w:sz w:val="22"/>
                <w:szCs w:val="22"/>
              </w:rPr>
            </w:pPr>
            <w:r>
              <w:rPr>
                <w:color w:val="000000"/>
                <w:spacing w:val="-2"/>
                <w:position w:val="1"/>
                <w:sz w:val="22"/>
                <w:szCs w:val="22"/>
              </w:rPr>
              <w:t>Vlerësim, sipas kritereve dhe vetëvlerësim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Narrow,Arial;Times New Roman"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Punime të nxënësve, muzikë..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 Cond">
    <w:altName w:val="Times New Roman"/>
    <w:charset w:val="00"/>
    <w:family w:val="roman"/>
    <w:pitch w:val="variable"/>
  </w:font>
  <w:font w:name="Vladimir Script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Minion Pro Cond" w:hAnsi="Minion Pro Cond" w:cs="Minion Pro C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inion Pro Cond" w:hAnsi="Minion Pro Cond" w:cs="Minion Pro Cond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inion Pro Cond" w:hAnsi="Minion Pro Cond" w:cs="Minion Pro Cond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Minion Pro Cond" w:hAnsi="Minion Pro Cond" w:cs="Minion Pro Cond" w:hint="default"/>
        <w:b w:val="false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90" w:hanging="360"/>
      </w:pPr>
      <w:rPr>
        <w:rFonts w:ascii="Minion Pro Cond" w:hAnsi="Minion Pro Cond" w:cs="Minion Pro Cond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Minion Pro Cond" w:hAnsi="Minion Pro Cond" w:cs="Minion Pro Cond" w:hint="default"/>
        <w:b w:val="false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Minion Pro Cond" w:hAnsi="Minion Pro Cond" w:cs="Minion Pro Cond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Minion Pro Cond" w:hAnsi="Minion Pro Cond" w:cs="Minion Pro Cond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450" w:hanging="360"/>
      </w:pPr>
      <w:rPr>
        <w:rFonts w:ascii="Vladimir Script" w:hAnsi="Vladimir Script" w:cs="Vladimir Script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360"/>
      </w:pPr>
      <w:rPr>
        <w:rFonts w:ascii="Minion Pro Cond" w:hAnsi="Minion Pro Cond" w:cs="Minion Pro Cond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inion Pro Cond" w:hAnsi="Minion Pro Cond" w:cs="Minion Pro Cond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Minion Pro Cond" w:hAnsi="Minion Pro Cond" w:cs="Minion Pro Cond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Minion Pro Cond" w:hAnsi="Minion Pro Cond" w:cs="Minion Pro Cond" w:hint="default"/>
        <w:b w:val="false"/>
        <w:color w:val="000000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inion Pro Cond" w:hAnsi="Minion Pro Cond" w:cs="Minion Pro Cond" w:hint="default"/>
        <w:b w:val="false"/>
        <w:color w:val="000000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450" w:hanging="360"/>
      </w:pPr>
      <w:rPr>
        <w:rFonts w:ascii="Vladimir Script" w:hAnsi="Vladimir Script" w:cs="Vladimir Script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inion Pro Cond" w:hAnsi="Minion Pro Cond" w:cs="Minion Pro Cond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Minion Pro Cond" w:hAnsi="Minion Pro Cond" w:cs="Minion Pro Cond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inion Pro Cond" w:hAnsi="Minion Pro Cond" w:cs="Minion Pro Cond" w:hint="default"/>
        <w:b w:val="false"/>
        <w:color w:val="000000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inion Pro Cond" w:hAnsi="Minion Pro Cond" w:cs="Minion Pro Cond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8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Minion Pro Cond" w:hAnsi="Minion Pro Cond" w:cs="Minion Pro Cond" w:hint="default"/>
        <w:b w:val="false"/>
        <w:color w:val="000000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450" w:hanging="360"/>
      </w:pPr>
      <w:rPr>
        <w:rFonts w:ascii="Minion Pro Cond" w:hAnsi="Minion Pro Cond" w:cs="Minion Pro Cond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Minion Pro Cond" w:hAnsi="Minion Pro Cond" w:cs="Minion Pro Cond" w:hint="default"/>
        <w:sz w:val="24"/>
        <w:b w:val="false"/>
        <w:szCs w:val="24"/>
        <w:color w:val="000000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180" w:hanging="360"/>
      </w:pPr>
      <w:rPr>
        <w:rFonts w:ascii="Minion Pro Cond" w:hAnsi="Minion Pro Cond" w:cs="Minion Pro Cond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inion Pro Cond" w:hAnsi="Minion Pro Cond" w:cs="Minion Pro Cond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color w:val="000000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90" w:hanging="360"/>
      </w:pPr>
      <w:rPr>
        <w:rFonts w:ascii="Minion Pro Cond" w:hAnsi="Minion Pro Cond" w:cs="Minion Pro Cond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0" w:hanging="360"/>
      </w:pPr>
      <w:rPr>
        <w:rFonts w:ascii="Minion Pro Cond" w:hAnsi="Minion Pro Cond" w:cs="Minion Pro Cond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90" w:hanging="360"/>
      </w:pPr>
      <w:rPr>
        <w:rFonts w:ascii="Minion Pro Cond" w:hAnsi="Minion Pro Cond" w:cs="Minion Pro Cond" w:hint="default"/>
      </w:rPr>
    </w:lvl>
  </w:abstractNum>
  <w:abstractNum w:abstractNumId="39">
    <w:lvl w:ilvl="0">
      <w:start w:val="1"/>
      <w:numFmt w:val="bullet"/>
      <w:lvlText w:val="−"/>
      <w:lvlJc w:val="left"/>
      <w:pPr>
        <w:tabs>
          <w:tab w:val="num" w:pos="720"/>
        </w:tabs>
        <w:ind w:left="180" w:hanging="360"/>
      </w:pPr>
      <w:rPr>
        <w:rFonts w:ascii="Vladimir Script" w:hAnsi="Vladimir Script" w:cs="Vladimir Script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450" w:hanging="360"/>
      </w:pPr>
      <w:rPr>
        <w:rFonts w:ascii="Minion Pro Cond" w:hAnsi="Minion Pro Cond" w:cs="Minion Pro Cond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b/>
      <w:bCs/>
      <w:u w:val="single"/>
      <w:lang w:val="it-IT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inion Pro Cond;Times New Roman" w:hAnsi="Minion Pro Cond;Times New Roman" w:eastAsia="Minion Pro Cond;Times New Roman" w:cs="Minion Pro Cond;Times New Roman"/>
      <w:b w:val="false"/>
      <w:color w:val="000000"/>
    </w:rPr>
  </w:style>
  <w:style w:type="character" w:styleId="WW8Num7z0">
    <w:name w:val="WW8Num7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inion Pro Cond;Times New Roman" w:hAnsi="Minion Pro Cond;Times New Roman" w:eastAsia="Minion Pro Cond;Times New Roman" w:cs="Minion Pro Cond;Times New Roman"/>
      <w:b w:val="false"/>
      <w:color w:val="000000"/>
    </w:rPr>
  </w:style>
  <w:style w:type="character" w:styleId="WW8Num9z0">
    <w:name w:val="WW8Num9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b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ladimir Script" w:hAnsi="Vladimir Script" w:cs="Vladimir 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inion Pro Cond;Times New Roman" w:hAnsi="Minion Pro Cond;Times New Roman" w:eastAsia="Minion Pro Cond;Times New Roman" w:cs="Minion Pro Cond;Times New Roman"/>
      <w:b w:val="false"/>
      <w:color w:val="000000"/>
    </w:rPr>
  </w:style>
  <w:style w:type="character" w:styleId="WW8Num18z0">
    <w:name w:val="WW8Num18z0"/>
    <w:qFormat/>
    <w:rPr>
      <w:rFonts w:ascii="Minion Pro Cond;Times New Roman" w:hAnsi="Minion Pro Cond;Times New Roman" w:eastAsia="Minion Pro Cond;Times New Roman" w:cs="Minion Pro Cond;Times New Roman"/>
      <w:b w:val="false"/>
      <w:color w:val="00000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ladimir Script" w:hAnsi="Vladimir Script" w:cs="Vladimir 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inion Pro Cond;Times New Roman" w:hAnsi="Minion Pro Cond;Times New Roman" w:eastAsia="Minion Pro Cond;Times New Roman" w:cs="Minion Pro Cond;Times New Roman"/>
      <w:b w:val="false"/>
      <w:color w:val="000000"/>
    </w:rPr>
  </w:style>
  <w:style w:type="character" w:styleId="WW8Num24z0">
    <w:name w:val="WW8Num24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sz w:val="24"/>
      <w:szCs w:val="24"/>
    </w:rPr>
  </w:style>
  <w:style w:type="character" w:styleId="WW8Num28z0">
    <w:name w:val="WW8Num28z0"/>
    <w:qFormat/>
    <w:rPr>
      <w:rFonts w:ascii="Minion Pro Cond;Times New Roman" w:hAnsi="Minion Pro Cond;Times New Roman" w:eastAsia="Minion Pro Cond;Times New Roman" w:cs="Minion Pro Cond;Times New Roman"/>
      <w:b w:val="false"/>
      <w:color w:val="000000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30z0">
    <w:name w:val="WW8Num30z0"/>
    <w:qFormat/>
    <w:rPr>
      <w:rFonts w:ascii="Minion Pro Cond;Times New Roman" w:hAnsi="Minion Pro Cond;Times New Roman" w:eastAsia="Minion Pro Cond;Times New Roman" w:cs="Minion Pro Cond;Times New Roman"/>
      <w:b w:val="false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eastAsia="Calibri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Times New Roman" w:hAnsi="Times New Roman" w:eastAsia="Calibri" w:cs="Times New Roman"/>
      <w:color w:val="000000"/>
    </w:rPr>
  </w:style>
  <w:style w:type="character" w:styleId="WW8Num35z0">
    <w:name w:val="WW8Num35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Minion Pro Cond;Times New Roman" w:hAnsi="Minion Pro Cond;Times New Roman" w:eastAsia="Minion Pro Cond;Times New Roman" w:cs="Minion Pro Cond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ladimir Script" w:hAnsi="Vladimir Script" w:cs="Vladimir Script"/>
    </w:rPr>
  </w:style>
  <w:style w:type="character" w:styleId="WW8Num40z0">
    <w:name w:val="WW8Num40z0"/>
    <w:qFormat/>
    <w:rPr>
      <w:rFonts w:ascii="Minion Pro Cond;Times New Roman" w:hAnsi="Minion Pro Cond;Times New Roman" w:eastAsia="Minion Pro Cond;Times New Roman" w:cs="Minion Pro Cond;Times New Roman"/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MS Mincho;ＭＳ 明朝" w:cs="Times New Roman"/>
      <w:b/>
      <w:bCs/>
      <w:sz w:val="24"/>
      <w:szCs w:val="24"/>
      <w:u w:val="single"/>
      <w:lang w:val="it-IT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sq-AL"/>
    </w:rPr>
  </w:style>
  <w:style w:type="character" w:styleId="Hps">
    <w:name w:val="hps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q-AL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B">
    <w:name w:val="B"/>
    <w:qFormat/>
    <w:pPr>
      <w:widowControl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b/>
      <w:bCs/>
      <w:color w:val="F80080"/>
      <w:sz w:val="40"/>
      <w:szCs w:val="4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  <w:lang w:val="sq-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35:00Z</dcterms:created>
  <dc:creator>User</dc:creator>
  <dc:description/>
  <cp:keywords/>
  <dc:language>en-US</dc:language>
  <cp:lastModifiedBy>Valmira</cp:lastModifiedBy>
  <dcterms:modified xsi:type="dcterms:W3CDTF">2019-08-20T10:50:00Z</dcterms:modified>
  <cp:revision>74</cp:revision>
  <dc:subject/>
  <dc:title/>
</cp:coreProperties>
</file>